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
        <w:rPr/>
      </w:pPr>
      <w:r>
        <w:rPr/>
        <w:t>1.</w:t>
      </w:r>
      <w:r>
        <w:rPr>
          <w:rFonts w:eastAsia="Arial Unicode MS"/>
        </w:rPr>
        <w:t xml:space="preserve"> Nobody knows exactly how many languages there are in the world, partly because of the difficulty (of? ) distinguishing between a language </w:t>
      </w:r>
      <w:r>
        <w:rPr>
          <w:rFonts w:eastAsia="Arial Unicode MS"/>
          <w:u w:val="single"/>
        </w:rPr>
        <w:t>and the sub-languages or dialects within it, but those who have tried to count typically have found</w:t>
      </w:r>
      <w:r>
        <w:rPr>
          <w:rFonts w:eastAsia="Arial Unicode MS"/>
        </w:rPr>
        <w:t xml:space="preserve"> about five thousand.</w:t>
      </w:r>
    </w:p>
    <w:p>
      <w:pPr>
        <w:pStyle w:val="Normal"/>
        <w:spacing w:lineRule="atLeast" w:line="60"/>
        <w:rPr/>
      </w:pPr>
      <w:r>
        <w:rPr>
          <w:rFonts w:eastAsia="Arial Unicode MS"/>
        </w:rPr>
        <w:t>A) and the sub-languages or dialects within it, but those who have tried to count typically have found</w:t>
      </w:r>
      <w:r>
        <w:rPr/>
        <w:t xml:space="preserve"> </w:t>
      </w:r>
      <w:r>
        <w:rPr>
          <w:vanish/>
          <w:color w:val="0000FF"/>
        </w:rPr>
        <w:t>（</w:t>
      </w:r>
      <w:r>
        <w:rPr>
          <w:vanish/>
          <w:color w:val="0000FF"/>
        </w:rPr>
        <w:t>A</w:t>
      </w:r>
      <w:r>
        <w:rPr>
          <w:vanish/>
          <w:color w:val="0000FF"/>
        </w:rPr>
        <w:t>）</w:t>
      </w:r>
    </w:p>
    <w:p>
      <w:pPr>
        <w:pStyle w:val="Normal"/>
        <w:spacing w:lineRule="atLeast" w:line="60"/>
        <w:rPr>
          <w:rFonts w:eastAsia="Arial Unicode MS"/>
        </w:rPr>
      </w:pPr>
      <w:r>
        <w:rPr>
          <w:rFonts w:eastAsia="Arial Unicode MS"/>
        </w:rPr>
        <w:t>B) and the sub-languages or dialects within them, with those who have tried counting typically finding</w:t>
      </w:r>
    </w:p>
    <w:p>
      <w:pPr>
        <w:pStyle w:val="Normal"/>
        <w:spacing w:lineRule="atLeast" w:line="60"/>
        <w:rPr>
          <w:rFonts w:eastAsia="Arial Unicode MS"/>
        </w:rPr>
      </w:pPr>
      <w:r>
        <w:rPr>
          <w:rFonts w:eastAsia="Arial Unicode MS"/>
        </w:rPr>
        <w:t>C) and the sub-languages or dialects within it, but those who have tried counting it typically find</w:t>
      </w:r>
    </w:p>
    <w:p>
      <w:pPr>
        <w:pStyle w:val="Normal"/>
        <w:spacing w:lineRule="atLeast" w:line="60"/>
        <w:rPr/>
      </w:pPr>
      <w:r>
        <w:rPr>
          <w:rFonts w:eastAsia="Arial Unicode MS"/>
        </w:rPr>
        <w:t>D) or the sub-languages or dialects within them, but those who tried to count them typically found</w:t>
      </w:r>
    </w:p>
    <w:p>
      <w:pPr>
        <w:pStyle w:val="Normal"/>
        <w:spacing w:lineRule="atLeast" w:line="60"/>
        <w:rPr>
          <w:rFonts w:eastAsia="Arial Unicode MS"/>
        </w:rPr>
      </w:pPr>
      <w:r>
        <w:rPr>
          <w:rFonts w:eastAsia="Arial Unicode MS"/>
        </w:rPr>
        <w:t>E) or the sub-languages or dialects within them, with those who have tried to count typically finding</w:t>
      </w:r>
    </w:p>
    <w:p>
      <w:pPr>
        <w:pStyle w:val="Normal"/>
        <w:spacing w:lineRule="atLeast" w:line="60"/>
        <w:rPr/>
      </w:pPr>
      <w:r>
        <w:rPr/>
      </w:r>
    </w:p>
    <w:p>
      <w:pPr>
        <w:pStyle w:val="Normal"/>
        <w:spacing w:lineRule="atLeast" w:line="60"/>
        <w:rPr/>
      </w:pPr>
      <w:r>
        <w:rPr/>
        <w:t>2.</w:t>
      </w:r>
      <w:r>
        <w:rPr>
          <w:rFonts w:eastAsia="Arial Unicode MS"/>
        </w:rPr>
        <w:t xml:space="preserve"> Unlike most severance packages, which require workers to stay until </w:t>
      </w:r>
      <w:r>
        <w:rPr>
          <w:rFonts w:eastAsia="Arial Unicode MS"/>
          <w:u w:val="single"/>
        </w:rPr>
        <w:t>the last day scheduled to collect, workers at the automobile company are eligible for its severance package</w:t>
      </w:r>
      <w:r>
        <w:rPr>
          <w:rFonts w:eastAsia="Arial Unicode MS"/>
        </w:rPr>
        <w:t xml:space="preserve"> even if they find a new job before they are terminated.</w:t>
      </w:r>
    </w:p>
    <w:p>
      <w:pPr>
        <w:pStyle w:val="Normal"/>
        <w:spacing w:lineRule="atLeast" w:line="60"/>
        <w:rPr>
          <w:rFonts w:eastAsia="Arial Unicode MS"/>
        </w:rPr>
      </w:pPr>
      <w:r>
        <w:rPr>
          <w:rFonts w:eastAsia="Arial Unicode MS"/>
        </w:rPr>
        <w:t>A) the last day scheduled to collect, workers at the automobile company are eligible for its severance package</w:t>
      </w:r>
    </w:p>
    <w:p>
      <w:pPr>
        <w:pStyle w:val="Normal"/>
        <w:spacing w:lineRule="atLeast" w:line="60"/>
        <w:rPr>
          <w:rFonts w:eastAsia="Arial Unicode MS"/>
        </w:rPr>
      </w:pPr>
      <w:r>
        <w:rPr>
          <w:rFonts w:eastAsia="Arial Unicode MS"/>
        </w:rPr>
        <w:t>B) the last day they are scheduled to collect, workers are eligible for it at the automobile company’s severance package</w:t>
      </w:r>
    </w:p>
    <w:p>
      <w:pPr>
        <w:pStyle w:val="Normal"/>
        <w:spacing w:lineRule="atLeast" w:line="60"/>
        <w:rPr>
          <w:rFonts w:eastAsia="Arial Unicode MS"/>
        </w:rPr>
      </w:pPr>
      <w:r>
        <w:rPr>
          <w:rFonts w:eastAsia="Arial Unicode MS"/>
        </w:rPr>
        <w:t>C) their last scheduled day to collect, the automobile company offers its severance package to workers.</w:t>
      </w:r>
    </w:p>
    <w:p>
      <w:pPr>
        <w:pStyle w:val="Normal"/>
        <w:spacing w:lineRule="atLeast" w:line="60"/>
        <w:rPr>
          <w:rFonts w:eastAsia="Arial Unicode MS"/>
        </w:rPr>
      </w:pPr>
      <w:r>
        <w:rPr>
          <w:rFonts w:eastAsia="Arial Unicode MS"/>
        </w:rPr>
        <w:t>D) their last scheduled day in order to collect, the automobile company’s severance package is available to workers.</w:t>
      </w:r>
    </w:p>
    <w:p>
      <w:pPr>
        <w:pStyle w:val="Normal"/>
        <w:spacing w:lineRule="atLeast" w:line="60"/>
        <w:rPr/>
      </w:pPr>
      <w:r>
        <w:rPr>
          <w:rFonts w:eastAsia="Arial Unicode MS"/>
        </w:rPr>
        <w:t>E) the last day that they are scheduled to collect, the automobile company’s severance package is available to workers.</w:t>
      </w:r>
      <w:r>
        <w:rPr/>
        <w:t xml:space="preserve"> </w:t>
      </w:r>
      <w:r>
        <w:rPr>
          <w:vanish/>
          <w:color w:val="0000FF"/>
        </w:rPr>
        <w:t>（</w:t>
      </w:r>
      <w:r>
        <w:rPr>
          <w:vanish/>
          <w:color w:val="0000FF"/>
        </w:rPr>
        <w:t>E</w:t>
      </w:r>
      <w:r>
        <w:rPr>
          <w:vanish/>
          <w:color w:val="0000FF"/>
        </w:rPr>
        <w:t>）</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Wenti2"/>
        <w:spacing w:before="120" w:after="48"/>
        <w:ind w:left="420" w:hanging="480"/>
        <w:rPr/>
      </w:pPr>
      <w:r>
        <w:rPr/>
        <w:t>3.</w:t>
        <w:tab/>
        <w:t>One reason why European music has had such a strong influence throughout the world, and why it is a sophisticated achievement, is that over time the original function of the music—whether ritual, dance, or worship—gradually became an aspect of its style, not its defining force. Dance music could stand independent of dance, for example, and sacred music independent of religious worship, because each composition has so much internal coherence that the music ultimately depends on nothing but itself.</w:t>
      </w:r>
    </w:p>
    <w:p>
      <w:pPr>
        <w:pStyle w:val="Tiwen"/>
        <w:spacing w:before="48" w:after="48"/>
        <w:ind w:left="480" w:hanging="0"/>
        <w:rPr/>
      </w:pPr>
      <w:r>
        <w:rPr/>
        <w:t>The claims made above are compatible with each of the following EXCEPT:</w:t>
      </w:r>
    </w:p>
    <w:p>
      <w:pPr>
        <w:pStyle w:val="Xuanxiang"/>
        <w:spacing w:before="0" w:after="48"/>
        <w:ind w:left="960" w:hanging="480"/>
        <w:rPr/>
      </w:pPr>
      <w:r>
        <w:rPr/>
        <w:t>(A) African music has had a more powerful impact on the world than European music has had.</w:t>
      </w:r>
    </w:p>
    <w:p>
      <w:pPr>
        <w:pStyle w:val="Xuanxiang"/>
        <w:spacing w:before="0" w:after="48"/>
        <w:ind w:left="960" w:hanging="480"/>
        <w:rPr/>
      </w:pPr>
      <w:r>
        <w:rPr/>
        <w:t>(B) European military and economic expansionism partially explains the global influence of European music.</w:t>
      </w:r>
    </w:p>
    <w:p>
      <w:pPr>
        <w:pStyle w:val="Xuanxiang"/>
        <w:spacing w:before="0" w:after="48"/>
        <w:ind w:left="960" w:hanging="480"/>
        <w:rPr/>
      </w:pPr>
      <w:r>
        <w:rPr/>
        <w:t>(C) The original functions of many types of Chinese music are no longer their defining forces.</w:t>
      </w:r>
    </w:p>
    <w:p>
      <w:pPr>
        <w:pStyle w:val="Xuanxiang"/>
        <w:spacing w:before="0" w:after="48"/>
        <w:ind w:left="960" w:hanging="480"/>
        <w:rPr/>
      </w:pPr>
      <w:r>
        <w:rPr/>
        <w:t>(D) Music that is unintelligible when it is presented independently of its original function tends to be the most sophisticated music.</w:t>
      </w:r>
      <w:r>
        <w:rPr>
          <w:vanish/>
          <w:color w:val="0000FF"/>
        </w:rPr>
        <w:t>（</w:t>
      </w:r>
      <w:r>
        <w:rPr>
          <w:vanish/>
          <w:color w:val="0000FF"/>
        </w:rPr>
        <w:t>D</w:t>
      </w:r>
      <w:r>
        <w:rPr>
          <w:vanish/>
          <w:color w:val="0000FF"/>
        </w:rPr>
        <w:t>）</w:t>
      </w:r>
    </w:p>
    <w:p>
      <w:pPr>
        <w:pStyle w:val="Xuanxiang"/>
        <w:spacing w:before="0" w:after="48"/>
        <w:ind w:left="960" w:hanging="480"/>
        <w:rPr/>
      </w:pPr>
      <w:r>
        <w:rPr/>
        <w:t>(E) Some works of art lose their appeal when they are presented to serve a function other than their original one.</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tbl>
      <w:tblPr>
        <w:tblW w:w="13788" w:type="dxa"/>
        <w:jc w:val="left"/>
        <w:tblInd w:w="-113" w:type="dxa"/>
        <w:tblLayout w:type="fixed"/>
        <w:tblCellMar>
          <w:top w:w="0" w:type="dxa"/>
          <w:left w:w="108" w:type="dxa"/>
          <w:bottom w:w="0" w:type="dxa"/>
          <w:right w:w="108" w:type="dxa"/>
        </w:tblCellMar>
      </w:tblPr>
      <w:tblGrid>
        <w:gridCol w:w="8928"/>
        <w:gridCol w:w="4860"/>
      </w:tblGrid>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Intellectual authority is defined as the authority of arguments that prevail by virtue of good reasoning and do not depend on coercion or convention. A contrasting notion, institutional authority, refers to the power of social institutions to enforce acceptance of arguments that may or may not possess intellectual authority. The authority wielded by legal systems is especially interesting because such systems are institutions that nonetheless aspire to a purely intellectual authority. One judge goes so far as to claim that courts are merely passive vehicles for applying the intellectual authority of the law and possess no coercive powers of their own.</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In contrast, some critics maintain that whatever authority judicial pronouncements have is exclusively institutional. Some of these critics go further, claiming that intellectual authority does not really exist—i.e., it reduces to institutional authority. But it can be countered that these claims break down when a sufficiently broad historical perspective is taken: Not all arguments accepted by institutions withstand the test of time, and some well-reasoned arguments never receive institutional imprimatur. The reasonable argument that goes unrecognized in its own time because it challenges institutional beliefs is common in intellectual history; intellectual authority and institutional consensus are not the same thing.</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But the critics might respond, intellectual authority is only recognized as such because of institutional consensus. For example, if a musicologist were to claim that an alleged musical genius who, after several decades, had not gained respect and recognition for his or her compositions is probably not a genius, the critics might say that basing a judgment on a unit of time—“several decades”—is an institutional rather than an intellectual construct. What, the critics might ask, makes a particular number of decades reasonable evidence by which to judge genius? The answer, of course, is nothing, except for the fact that such institutional procedures have proved useful to musicologists in making such distinctions in the past.</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 analogous legal concept is the doctrine of precedent, i.e., a judge’s merely deciding a case a certain way becoming a basis for deciding later cases the same way—a pure example of institutional authority. But eh critics miss the crucial distinction that when a judicial decision is badly reasoned, or simply no longer applies in the face of evolving social standards or practices, the notion of intellectual authority is introduced: judges reconsider, revise, or in some cases throw out in the reconsideration of decisions, leading one to draw the conclusion that legal systems contain a significant degree of intellectual authority even if the thrust of their power is predominantly institutional.</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4.     Which one of the following most accurately states the main idea of the passage?</w:t>
            </w:r>
          </w:p>
          <w:p>
            <w:pPr>
              <w:pStyle w:val="Xuanxiang"/>
              <w:spacing w:before="0" w:after="48"/>
              <w:ind w:left="960" w:hanging="480"/>
              <w:rPr/>
            </w:pPr>
            <w:r>
              <w:rPr/>
              <w:t>(A) Although some argue that the authority of legal systems is purely intellectual, these systems possess a degree of institutional authority due to their ability to enforce acceptance of badly reasoned or socially inappropriate judicial decisions.</w:t>
            </w:r>
          </w:p>
          <w:p>
            <w:pPr>
              <w:pStyle w:val="Xuanxiang"/>
              <w:spacing w:before="0" w:after="48"/>
              <w:ind w:left="960" w:hanging="480"/>
              <w:rPr/>
            </w:pPr>
            <w:r>
              <w:rPr/>
              <w:t>(B) Although some argue that the authority of legal systems is purely institutional, theses systems are more correctly seen as vehicles for applying the intellectual authority of the law while possessing no coercive power of their own.</w:t>
            </w:r>
          </w:p>
          <w:p>
            <w:pPr>
              <w:pStyle w:val="Xuanxiang"/>
              <w:spacing w:before="0" w:after="48"/>
              <w:ind w:left="960" w:hanging="480"/>
              <w:rPr/>
            </w:pPr>
            <w:r>
              <w:rPr/>
              <w:t>(C) Although some argue that the authority of legal systems is purely intellectual, these systems in fact wield institutional authority by virtue of the fact that intellectual authority reduces to institutional authority.</w:t>
            </w:r>
          </w:p>
          <w:p>
            <w:pPr>
              <w:pStyle w:val="Xuanxiang"/>
              <w:spacing w:before="0" w:after="48"/>
              <w:ind w:left="960" w:hanging="480"/>
              <w:rPr/>
            </w:pPr>
            <w:r>
              <w:rPr/>
              <w:t>(D) Although some argue that the authority of legal systems is purely institutional, these systems possesses a degree of intellectual authority due to their ability to reconsider badly reasoned or socially inappropriate judicial decisions.</w:t>
            </w:r>
            <w:r>
              <w:rPr>
                <w:vanish/>
                <w:color w:val="0000FF"/>
              </w:rPr>
              <w:t>（</w:t>
            </w:r>
            <w:r>
              <w:rPr>
                <w:vanish/>
                <w:color w:val="0000FF"/>
              </w:rPr>
              <w:t>D</w:t>
            </w:r>
            <w:r>
              <w:rPr>
                <w:vanish/>
                <w:color w:val="0000FF"/>
              </w:rPr>
              <w:t>）</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t>(E) Although some argue that the authority of legal systems is purely intellectual, these systems in fact wield exclusively institutional authority in that they possess the power to enforce acceptance of badly reasoned or socially inappropriate judicial decision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Intellectual authority is defined as the authority of arguments that prevail by virtue of good reasoning and do not depend on coercion or convention. A contrasting notion, institutional authority, refers to the power of social institutions to enforce acceptance of arguments that may or may not possess intellectual authority. The authority wielded by legal systems is especially interesting because such systems are institutions that nonetheless aspire to a purely intellectual authority. One judge goes so far as to claim that courts are merely passive vehicles for applying the intellectual authority of the law and possess no coercive powers of their own.</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In contrast, some critics maintain that whatever authority judicial pronouncements have is exclusively institutional. Some of these critics go further, claiming that intellectual authority does not really exist—i.e., it reduces to institutional authority. But it can be countered that these claims break down when a sufficiently broad historical perspective is taken: Not all arguments accepted by institutions withstand the test of time, and some well-reasoned arguments never receive institutional imprimatur. The reasonable argument that goes unrecognized in its own time because it challenges institutional beliefs is common in intellectual history; intellectual authority and institutional consensus are not the same thing.</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But the critics might respond, intellectual authority is only recognized as such because of institutional consensus. For example, if a musicologist were to claim that an alleged musical genius who, after several decades, had not gained respect and recognition for his or her compositions is probably not a genius, the critics might say that basing a judgment on a unit of time—“several decades”—is an institutional rather than an intellectual construct. What, the critics might ask, makes a particular number of decades reasonable evidence by which to judge genius? The answer, of course, is nothing, except for the fact that such institutional procedures have proved useful to musicologists in making such distinctions in the past.</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 analogous legal concept is the doctrine of precedent, i.e., a judge’s merely deciding a case a certain way becoming a basis for deciding later cases the same way—a pure example of institutional authority. But eh critics miss the crucial distinction that when a judicial decision is badly reasoned, or simply no longer applies in the face of evolving social standards or practices, the notion of intellectual authority is introduced: judges reconsider, revise, or in some cases throw out in the reconsideration of decisions, leading one to draw the conclusion that legal systems contain a significant degree of intellectual authority even if the thrust of their power is predominantly institutional.</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5.     That some arguments “never receive institutional imprimatur” (line 22-23) most likely means that these arguments</w:t>
            </w:r>
          </w:p>
          <w:p>
            <w:pPr>
              <w:pStyle w:val="Xuanxiang"/>
              <w:spacing w:before="0" w:after="48"/>
              <w:ind w:left="960" w:hanging="480"/>
              <w:rPr/>
            </w:pPr>
            <w:r>
              <w:rPr/>
              <w:t>(A) fail to gain institutional consensus</w:t>
            </w:r>
          </w:p>
          <w:p>
            <w:pPr>
              <w:pStyle w:val="Xuanxiang"/>
              <w:spacing w:before="0" w:after="48"/>
              <w:ind w:left="960" w:hanging="480"/>
              <w:rPr/>
            </w:pPr>
            <w:r>
              <w:rPr/>
              <w:t>(B) fail to challenge institutional beliefs</w:t>
            </w:r>
          </w:p>
          <w:p>
            <w:pPr>
              <w:pStyle w:val="Xuanxiang"/>
              <w:spacing w:before="0" w:after="48"/>
              <w:ind w:left="960" w:hanging="480"/>
              <w:rPr/>
            </w:pPr>
            <w:r>
              <w:rPr/>
              <w:t>(C) fail to conform to the example of precedent</w:t>
            </w:r>
          </w:p>
          <w:p>
            <w:pPr>
              <w:pStyle w:val="Xuanxiang"/>
              <w:spacing w:before="0" w:after="48"/>
              <w:ind w:left="960" w:hanging="480"/>
              <w:rPr/>
            </w:pPr>
            <w:r>
              <w:rPr/>
              <w:t>(D) fail to convince by virtue of good reasoning</w:t>
            </w:r>
            <w:r>
              <w:rPr>
                <w:vanish/>
                <w:color w:val="0000FF"/>
              </w:rPr>
              <w:t>（</w:t>
            </w:r>
            <w:r>
              <w:rPr>
                <w:vanish/>
                <w:color w:val="0000FF"/>
              </w:rPr>
              <w:t>A</w:t>
            </w:r>
            <w:r>
              <w:rPr>
                <w:vanish/>
                <w:color w:val="0000FF"/>
              </w:rPr>
              <w:t>）</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t>(E) fail to gain acceptance except by coercion</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Intellectual authority is defined as the authority of arguments that prevail by virtue of good reasoning and do not depend on coercion or convention. A contrasting notion, institutional authority, refers to the power of social institutions to enforce acceptance of arguments that may or may not possess intellectual authority. The authority wielded by legal systems is especially interesting because such systems are institutions that nonetheless aspire to a purely intellectual authority. One judge goes so far as to claim that courts are merely passive vehicles for applying the intellectual authority of the law and possess no coercive powers of their own.</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In contrast, some critics maintain that whatever authority judicial pronouncements have is exclusively institutional. Some of these critics go further, claiming that intellectual authority does not really exist—i.e., it reduces to institutional authority. But it can be countered that these claims break down when a sufficiently broad historical perspective is taken: Not all arguments accepted by institutions withstand the test of time, and some well-reasoned arguments never receive institutional imprimatur. The reasonable argument that goes unrecognized in its own time because it challenges institutional beliefs is common in intellectual history; intellectual authority and institutional consensus are not the same thing.</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But the critics might respond, intellectual authority is only recognized as such because of institutional consensus. For example, if a musicologist were to claim that an alleged musical genius who, after several decades, had not gained respect and recognition for his or her compositions is probably not a genius, the critics might say that basing a judgment on a unit of time—“several decades”—is an institutional rather than an intellectual construct. What, the critics might ask, makes a particular number of decades reasonable evidence by which to judge genius? The answer, of course, is nothing, except for the fact that such institutional procedures have proved useful to musicologists in making such distinctions in the past.</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 analogous legal concept is the doctrine of precedent, i.e., a judge’s merely deciding a case a certain way becoming a basis for deciding later cases the same way—a pure example of institutional authority. But eh critics miss the crucial distinction that when a judicial decision is badly reasoned, or simply no longer applies in the face of evolving social standards or practices, the notion of intellectual authority is introduced: judges reconsider, revise, or in some cases throw out in the reconsideration of decisions, leading one to draw the conclusion that legal systems contain a significant degree of intellectual authority even if the thrust of their power is predominantly institutional.</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6.     Which one of the following, if true, most challenges the author’s contention that legal systems contain a significant degree of intellectual authority?</w:t>
            </w:r>
          </w:p>
          <w:p>
            <w:pPr>
              <w:pStyle w:val="Xuanxiang"/>
              <w:spacing w:before="0" w:after="48"/>
              <w:ind w:left="960" w:hanging="480"/>
              <w:rPr/>
            </w:pPr>
            <w:r>
              <w:rPr/>
              <w:t>(A) Judges often act under time constraints and occasionally render a badly reasoned or socially inappropriate decision.</w:t>
            </w:r>
          </w:p>
          <w:p>
            <w:pPr>
              <w:pStyle w:val="Xuanxiang"/>
              <w:spacing w:before="0" w:after="48"/>
              <w:ind w:left="960" w:hanging="480"/>
              <w:rPr/>
            </w:pPr>
            <w:r>
              <w:rPr/>
              <w:t>(B) In some legal systems, the percentage of judicial decisions that contain faulty reasoning is far higher than it is in other legal systems.</w:t>
            </w:r>
          </w:p>
          <w:p>
            <w:pPr>
              <w:pStyle w:val="Xuanxiang"/>
              <w:spacing w:before="0" w:after="48"/>
              <w:ind w:left="960" w:hanging="480"/>
              <w:rPr/>
            </w:pPr>
            <w:r>
              <w:rPr/>
              <w:t>(C) Many socially inappropriate legal decisions are thrown out by judges only after citizens begin to voice opposition to them.</w:t>
            </w:r>
          </w:p>
          <w:p>
            <w:pPr>
              <w:pStyle w:val="Xuanxiang"/>
              <w:spacing w:before="0" w:after="48"/>
              <w:ind w:left="960" w:hanging="480"/>
              <w:rPr/>
            </w:pPr>
            <w:r>
              <w:rPr/>
              <w:t>(D) In some legal systems, the percentage of judicial decisions that are reconsidered and revised is far higher than it is in other legal systems.</w:t>
            </w:r>
            <w:r>
              <w:rPr>
                <w:vanish/>
                <w:color w:val="0000FF"/>
              </w:rPr>
              <w:t>（</w:t>
            </w:r>
            <w:r>
              <w:rPr>
                <w:vanish/>
                <w:color w:val="0000FF"/>
              </w:rPr>
              <w:t>E</w:t>
            </w:r>
            <w:r>
              <w:rPr>
                <w:vanish/>
                <w:color w:val="0000FF"/>
              </w:rPr>
              <w:t>）</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t>(E) Judges are rarely willing to rectify the examples of faulty reasoning they discover when reviewing previous legal decisions.</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Intellectual authority is defined as the authority of arguments that prevail by virtue of good reasoning and do not depend on coercion or convention. A contrasting notion, institutional authority, refers to the power of social institutions to enforce acceptance of arguments that may or may not possess intellectual authority. The authority wielded by legal systems is especially interesting because such systems are institutions that nonetheless aspire to a purely intellectual authority. One judge goes so far as to claim that courts are merely passive vehicles for applying the intellectual authority of the law and possess no coercive powers of their own.</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In contrast, some critics maintain that whatever authority judicial pronouncements have is exclusively institutional. Some of these critics go further, claiming that intellectual authority does not really exist—i.e., it reduces to institutional authority. But it can be countered that these claims break down when a sufficiently broad historical perspective is taken: Not all arguments accepted by institutions withstand the test of time, and some well-reasoned arguments never receive institutional imprimatur. The reasonable argument that goes unrecognized in its own time because it challenges institutional beliefs is common in intellectual history; intellectual authority and institutional consensus are not the same thing.</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But the critics might respond, intellectual authority is only recognized as such because of institutional consensus. For example, if a musicologist were to claim that an alleged musical genius who, after several decades, had not gained respect and recognition for his or her compositions is probably not a genius, the critics might say that basing a judgment on a unit of time—“several decades”—is an institutional rather than an intellectual construct. What, the critics might ask, makes a particular number of decades reasonable evidence by which to judge genius? The answer, of course, is nothing, except for the fact that such institutional procedures have proved useful to musicologists in making such distinctions in the past.</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 analogous legal concept is the doctrine of precedent, i.e., a judge’s merely deciding a case a certain way becoming a basis for deciding later cases the same way—a pure example of institutional authority. But eh critics miss the crucial distinction that when a judicial decision is badly reasoned, or simply no longer applies in the face of evolving social standards or practices, the notion of intellectual authority is introduced: judges reconsider, revise, or in some cases throw out in the reconsideration of decisions, leading one to draw the conclusion that legal systems contain a significant degree of intellectual authority even if the thrust of their power is predominantly institutional.</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7.     Given the information in the passage, the author is LEAST likely to believe which one of the following?</w:t>
            </w:r>
          </w:p>
          <w:p>
            <w:pPr>
              <w:pStyle w:val="Xuanxiang"/>
              <w:spacing w:before="0" w:after="48"/>
              <w:ind w:left="960" w:hanging="480"/>
              <w:rPr/>
            </w:pPr>
            <w:r>
              <w:rPr/>
              <w:t>(A) Institutional authority may depend on coercion; intellectual authority never does.</w:t>
            </w:r>
          </w:p>
          <w:p>
            <w:pPr>
              <w:pStyle w:val="Xuanxiang"/>
              <w:spacing w:before="0" w:after="48"/>
              <w:ind w:left="960" w:hanging="480"/>
              <w:rPr/>
            </w:pPr>
            <w:r>
              <w:rPr/>
              <w:t>(B) Intellectual authority may accept well-reasoned arguments; institutional authority never does.</w:t>
            </w:r>
          </w:p>
          <w:p>
            <w:pPr>
              <w:pStyle w:val="Xuanxiang"/>
              <w:spacing w:before="0" w:after="48"/>
              <w:ind w:left="960" w:hanging="480"/>
              <w:rPr/>
            </w:pPr>
            <w:r>
              <w:rPr/>
              <w:t>(C) Institutional authority may depend on convention; intellectual authority never does.</w:t>
            </w:r>
          </w:p>
          <w:p>
            <w:pPr>
              <w:pStyle w:val="Xuanxiang"/>
              <w:spacing w:before="0" w:after="48"/>
              <w:ind w:left="960" w:hanging="480"/>
              <w:rPr/>
            </w:pPr>
            <w:r>
              <w:rPr/>
              <w:t>(D) Intellectual authority sometimes challenges institutional beliefs; institutional authority never does.</w:t>
            </w:r>
            <w:r>
              <w:rPr>
                <w:vanish/>
                <w:color w:val="0000FF"/>
              </w:rPr>
              <w:t>（</w:t>
            </w:r>
            <w:r>
              <w:rPr>
                <w:vanish/>
                <w:color w:val="0000FF"/>
              </w:rPr>
              <w:t>B</w:t>
            </w:r>
            <w:r>
              <w:rPr>
                <w:vanish/>
                <w:color w:val="0000FF"/>
              </w:rPr>
              <w:t>）</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t>(E) Intellectual authority sometimes conflicts with precedent; institutional authority never does.</w:t>
            </w:r>
          </w:p>
        </w:tc>
      </w:tr>
    </w:tbl>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Wenti2"/>
        <w:spacing w:before="120" w:after="48"/>
        <w:ind w:left="420" w:hanging="480"/>
        <w:rPr/>
      </w:pPr>
      <w:r>
        <w:rPr/>
        <w:t>8..</w:t>
        <w:tab/>
        <w:t>Most land-dwelling vertebrates have rotating limbs terminating in digits, a characteristic useful for land movement. Biologists who assume that this characteristic evolved only after animals abandoned aquatic environments must consider the Acanthostega, a newly discovered ancestor of all land vertebrates. It possessed rotating limbs terminating in digits, but its skeleton was too feeble for land movement. It also breathed using only internal gills, indicating that it and its predecessors were exclusively aquatic.</w:t>
      </w:r>
    </w:p>
    <w:p>
      <w:pPr>
        <w:pStyle w:val="Tiwen"/>
        <w:spacing w:before="48" w:after="48"/>
        <w:ind w:left="480" w:hanging="0"/>
        <w:rPr/>
      </w:pPr>
      <w:r>
        <w:rPr/>
        <w:t>The statements above, if true, most strongly support which one of the following?</w:t>
      </w:r>
    </w:p>
    <w:p>
      <w:pPr>
        <w:pStyle w:val="Xuanxiang"/>
        <w:spacing w:before="0" w:after="48"/>
        <w:ind w:left="960" w:hanging="480"/>
        <w:rPr/>
      </w:pPr>
      <w:r>
        <w:rPr/>
        <w:t>(A) Many anatomical characteristics common to most land animals represent a disadvantage for survival underwater.</w:t>
      </w:r>
    </w:p>
    <w:p>
      <w:pPr>
        <w:pStyle w:val="Xuanxiang"/>
        <w:spacing w:before="0" w:after="48"/>
        <w:ind w:left="960" w:hanging="480"/>
        <w:rPr/>
      </w:pPr>
      <w:r>
        <w:rPr/>
        <w:t>(B) None of the anatomical characteristics common to most aquatic animals represent an advantage for survival on land.</w:t>
      </w:r>
    </w:p>
    <w:p>
      <w:pPr>
        <w:pStyle w:val="Xuanxiang"/>
        <w:spacing w:before="0" w:after="48"/>
        <w:ind w:left="960" w:hanging="480"/>
        <w:rPr/>
      </w:pPr>
      <w:r>
        <w:rPr/>
        <w:t>(C) Acanthostega originated as a land-dwelling species; but evolved gills only after moving to an underwater environment.</w:t>
      </w:r>
    </w:p>
    <w:p>
      <w:pPr>
        <w:pStyle w:val="Xuanxiang"/>
        <w:spacing w:before="0" w:after="48"/>
        <w:ind w:left="960" w:hanging="480"/>
        <w:rPr/>
      </w:pPr>
      <w:r>
        <w:rPr/>
        <w:t>(D) All anatomical characteristics not useful for land movement but common to most land animals represent an advantage for survival underwater.</w:t>
      </w:r>
      <w:r>
        <w:rPr>
          <w:vanish/>
          <w:color w:val="0000FF"/>
        </w:rPr>
        <w:t>（</w:t>
      </w:r>
      <w:r>
        <w:rPr>
          <w:vanish/>
          <w:color w:val="0000FF"/>
        </w:rPr>
        <w:t>E</w:t>
      </w:r>
      <w:r>
        <w:rPr>
          <w:vanish/>
          <w:color w:val="0000FF"/>
        </w:rPr>
        <w:t>）</w:t>
      </w:r>
    </w:p>
    <w:p>
      <w:pPr>
        <w:pStyle w:val="Xuanxiang"/>
        <w:spacing w:before="0" w:after="48"/>
        <w:ind w:left="960" w:hanging="480"/>
        <w:rPr/>
      </w:pPr>
      <w:r>
        <w:rPr/>
        <w:t>(E) Certain anatomical characteristics common to some aquatic animals represent an advantage for survival on land.</w:t>
      </w:r>
    </w:p>
    <w:p>
      <w:pPr>
        <w:pStyle w:val="Wenti2"/>
        <w:spacing w:before="120" w:after="48"/>
        <w:ind w:left="420" w:hanging="480"/>
        <w:rPr/>
      </w:pPr>
      <w:r>
        <w:rPr/>
        <w:t>9.</w:t>
        <w:tab/>
        <w:t>Tony: A short story is little more than a novelist’s sketch pad. Only novels have narrative structures that allow writers to depict human lives accurately by portraying characters whose personalities gradually develop through life experience.</w:t>
      </w:r>
    </w:p>
    <w:p>
      <w:pPr>
        <w:pStyle w:val="Tiwen"/>
        <w:spacing w:before="48" w:after="48"/>
        <w:ind w:left="480" w:hanging="0"/>
        <w:rPr/>
      </w:pPr>
      <w:r>
        <w:rPr/>
        <w:t>Raoul: Life consists not of a linear process of personality development, but rather of a series of completely disjointed vignettes, from many of which the discerning observer may catch glimpses of character. Thus, the short story depicts human lives more faithfully than does the novel.</w:t>
      </w:r>
    </w:p>
    <w:p>
      <w:pPr>
        <w:pStyle w:val="Tiwen"/>
        <w:spacing w:before="48" w:after="48"/>
        <w:ind w:left="480" w:hanging="0"/>
        <w:rPr/>
      </w:pPr>
      <w:r>
        <w:rPr/>
        <w:t>The dialogue most supports the claim that Tony and Raoul disagree about whether</w:t>
      </w:r>
    </w:p>
    <w:p>
      <w:pPr>
        <w:pStyle w:val="Xuanxiang"/>
        <w:spacing w:before="0" w:after="48"/>
        <w:ind w:left="960" w:hanging="480"/>
        <w:rPr/>
      </w:pPr>
      <w:r>
        <w:rPr/>
        <w:t>(A) human lives are best understood as series of completely disjointed vignettes</w:t>
      </w:r>
    </w:p>
    <w:p>
      <w:pPr>
        <w:pStyle w:val="Xuanxiang"/>
        <w:spacing w:before="0" w:after="48"/>
        <w:ind w:left="960" w:hanging="480"/>
        <w:rPr/>
      </w:pPr>
      <w:r>
        <w:rPr/>
        <w:t>(B) novels and short stories employ the same strategies to depict human lives</w:t>
      </w:r>
    </w:p>
    <w:p>
      <w:pPr>
        <w:pStyle w:val="Xuanxiang"/>
        <w:spacing w:before="0" w:after="48"/>
        <w:ind w:left="960" w:hanging="480"/>
        <w:rPr/>
      </w:pPr>
      <w:r>
        <w:rPr/>
        <w:t>(C) novels usually depict gradual changes in characters’ personalities</w:t>
      </w:r>
    </w:p>
    <w:p>
      <w:pPr>
        <w:pStyle w:val="Xuanxiang"/>
        <w:spacing w:before="0" w:after="48"/>
        <w:ind w:left="960" w:hanging="480"/>
        <w:rPr/>
      </w:pPr>
      <w:r>
        <w:rPr/>
        <w:t>(D) only short stories are</w:t>
      </w:r>
      <w:r>
        <w:rPr>
          <w:vanish/>
          <w:color w:val="0000FF"/>
        </w:rPr>
        <w:t xml:space="preserve"> used as novelists’ sketch pads</w:t>
      </w:r>
      <w:r>
        <w:rPr>
          <w:vanish/>
          <w:color w:val="0000FF"/>
        </w:rPr>
        <w:t>（</w:t>
      </w:r>
      <w:r>
        <w:rPr>
          <w:vanish/>
          <w:color w:val="0000FF"/>
        </w:rPr>
        <w:t>A</w:t>
      </w:r>
      <w:r>
        <w:rPr>
          <w:vanish/>
          <w:color w:val="0000FF"/>
        </w:rPr>
        <w:t>）</w:t>
      </w:r>
    </w:p>
    <w:p>
      <w:pPr>
        <w:pStyle w:val="Xuanxiang"/>
        <w:spacing w:before="0" w:after="48"/>
        <w:ind w:left="960" w:hanging="480"/>
        <w:rPr/>
      </w:pPr>
      <w:r>
        <w:rPr/>
        <w:t>(E) short stories provide glimpses of facts of character that are usually kept hidden</w:t>
      </w:r>
    </w:p>
    <w:p>
      <w:pPr>
        <w:pStyle w:val="Xuanxiang"/>
        <w:spacing w:before="0" w:after="48"/>
        <w:ind w:left="960" w:hanging="480"/>
        <w:rPr/>
      </w:pPr>
      <w:r>
        <w:rPr/>
      </w:r>
    </w:p>
    <w:p>
      <w:pPr>
        <w:pStyle w:val="Normal"/>
        <w:spacing w:lineRule="atLeast" w:line="60"/>
        <w:rPr/>
      </w:pPr>
      <w:r>
        <w:rPr/>
        <w:t>10.</w:t>
      </w:r>
      <w:r>
        <w:rPr>
          <w:rFonts w:eastAsia="Arial Unicode MS"/>
        </w:rPr>
        <w:t xml:space="preserve"> According to a 1996 survey by the National Association of College an University Business Officers, more than three times as many independent institutions of higher education charge tuition and fees of under $8,000 a year </w:t>
      </w:r>
      <w:r>
        <w:rPr>
          <w:rFonts w:eastAsia="Arial Unicode MS"/>
          <w:u w:val="single"/>
        </w:rPr>
        <w:t>than those that charge</w:t>
      </w:r>
      <w:r>
        <w:rPr>
          <w:rFonts w:eastAsia="Arial Unicode MS"/>
        </w:rPr>
        <w:t xml:space="preserve"> over $16,000.</w:t>
      </w:r>
    </w:p>
    <w:p>
      <w:pPr>
        <w:pStyle w:val="Normal"/>
        <w:spacing w:lineRule="atLeast" w:line="60"/>
        <w:rPr>
          <w:rFonts w:eastAsia="Arial Unicode MS"/>
        </w:rPr>
      </w:pPr>
      <w:r>
        <w:rPr>
          <w:rFonts w:eastAsia="Arial Unicode MS"/>
        </w:rPr>
        <w:t>A) than those that charge</w:t>
      </w:r>
    </w:p>
    <w:p>
      <w:pPr>
        <w:pStyle w:val="Normal"/>
        <w:spacing w:lineRule="atLeast" w:line="60"/>
        <w:rPr>
          <w:rFonts w:eastAsia="Arial Unicode MS"/>
        </w:rPr>
      </w:pPr>
      <w:r>
        <w:rPr>
          <w:rFonts w:eastAsia="Arial Unicode MS"/>
        </w:rPr>
        <w:t>B) than are charging</w:t>
      </w:r>
    </w:p>
    <w:p>
      <w:pPr>
        <w:pStyle w:val="Normal"/>
        <w:spacing w:lineRule="atLeast" w:line="60"/>
        <w:rPr>
          <w:rFonts w:eastAsia="Arial Unicode MS"/>
        </w:rPr>
      </w:pPr>
      <w:r>
        <w:rPr>
          <w:rFonts w:eastAsia="Arial Unicode MS"/>
        </w:rPr>
        <w:t>C) than to charge</w:t>
      </w:r>
    </w:p>
    <w:p>
      <w:pPr>
        <w:pStyle w:val="Normal"/>
        <w:spacing w:lineRule="atLeast" w:line="60"/>
        <w:rPr>
          <w:rFonts w:eastAsia="Arial Unicode MS"/>
        </w:rPr>
      </w:pPr>
      <w:r>
        <w:rPr>
          <w:rFonts w:eastAsia="Arial Unicode MS"/>
        </w:rPr>
        <w:t>D) as charge</w:t>
      </w:r>
    </w:p>
    <w:p>
      <w:pPr>
        <w:pStyle w:val="Normal"/>
        <w:spacing w:lineRule="atLeast" w:line="60"/>
        <w:rPr/>
      </w:pPr>
      <w:r>
        <w:rPr>
          <w:rFonts w:eastAsia="Arial Unicode MS"/>
        </w:rPr>
        <w:t>E) as those charging</w:t>
      </w:r>
      <w:r>
        <w:rPr/>
        <w:t xml:space="preserve"> </w:t>
      </w:r>
      <w:r>
        <w:rPr>
          <w:vanish/>
          <w:color w:val="0000FF"/>
        </w:rPr>
        <w:t>（</w:t>
      </w:r>
      <w:r>
        <w:rPr>
          <w:vanish/>
          <w:color w:val="0000FF"/>
        </w:rPr>
        <w:t>E</w:t>
      </w:r>
      <w:r>
        <w:rPr>
          <w:vanish/>
          <w:color w:val="0000FF"/>
        </w:rPr>
        <w:t>）</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tbl>
      <w:tblPr>
        <w:tblW w:w="13788" w:type="dxa"/>
        <w:jc w:val="left"/>
        <w:tblInd w:w="-113" w:type="dxa"/>
        <w:tblLayout w:type="fixed"/>
        <w:tblCellMar>
          <w:top w:w="0" w:type="dxa"/>
          <w:left w:w="108" w:type="dxa"/>
          <w:bottom w:w="0" w:type="dxa"/>
          <w:right w:w="108" w:type="dxa"/>
        </w:tblCellMar>
      </w:tblPr>
      <w:tblGrid>
        <w:gridCol w:w="8208"/>
        <w:gridCol w:w="558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In explaining the foundations of the discipline known as historical sociology—the examination of history using the methods of sociology—historical sociologist Philip Abrams argues that, while people are made by society as much as society is made by people, sociologists’ approach to the subject is usually to focus on only one of these forms of influence to the exclusion of the other. Abrams insists on the necessity for sociologists to move beyond these one-sided approaches to understand society as an entity constructed by individuals who are at the same time constructed by their society. Abrams refers to this continuous process as “structuring”.</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brams also sees history as the result of structuring. People, both individually and as members of collectives, make history. But our making of history is itself formed and informed not only by the historical conditions we inherit from the past, but also by the prior formation of our own identities and capacities, which are shaped by what Abrams calls “contingencies”—social phenomena over which we have varying degrees of control. Contingencies include such things as the social conditions under which we come of age, the condition of our household’s economy, the ideologies available to help us make sense of our situation, and accidental circumstances. The ways in which contingencies affect our individual or group identities create a structure of forces within which we are able to act, and that partially determines the sorts of actions we are able to perform.</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In Abrams analysis, historical structuring, like social structuring, is manifold and unremitting. To understand it, historical sociologists must extract from it certain significant episodes, or events, that their methodology can then analyze and interpret. According to Abrams, these events are points at which action and contingency meet, points that represent a cross section of the specific social and individual forces in play at a given time. At such moments, individuals stand forth as agents of history not simply because they possess a unique ability to act, but also because in them we see the force of the specific social conditions that allowed their actions to come forth. Individuals can “make their mark” on history, yet in individuals one also finds the convergence of wider social fo</w:t>
            </w:r>
            <w:r>
              <w:rPr>
                <w:rFonts w:cs="Times New Roman" w:ascii="Times New Roman" w:hAnsi="Times New Roman"/>
                <w:sz w:val="22"/>
                <w:szCs w:val="22"/>
              </w:rPr>
              <w:t>rces. In order to capture the various facets of this mutual interaction, Abrams recommends a fourfold structure to which he believes the investigations of historical sociologists should conform: first, description of the event itself; second, discussion of the social context that helped bring the event about and gave it significance; third, summary of the life history of the individual agent in the event; and fourth, analysis of the consequences of the event both for history and for the individual.</w:t>
            </w:r>
          </w:p>
          <w:p>
            <w:pPr>
              <w:pStyle w:val="Xuanxiang"/>
              <w:spacing w:before="0" w:after="48"/>
              <w:ind w:left="0" w:hanging="0"/>
              <w:rPr>
                <w:rFonts w:ascii="Times New Roman" w:hAnsi="Times New Roman" w:cs="Times New Roman"/>
                <w:sz w:val="24"/>
                <w:szCs w:val="24"/>
              </w:rPr>
            </w:pPr>
            <w:r>
              <w:rPr>
                <w:rFonts w:cs="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1.</w:t>
              <w:tab/>
              <w:t>Which one of the following most accurately states the central idea of the passage?</w:t>
            </w:r>
          </w:p>
          <w:p>
            <w:pPr>
              <w:pStyle w:val="Xuanxiang"/>
              <w:spacing w:before="0" w:after="48"/>
              <w:ind w:left="960" w:hanging="480"/>
              <w:rPr/>
            </w:pPr>
            <w:r>
              <w:rPr/>
              <w:t>(A) Abrams argues that historical sociology rejects the claims of sociologists who assert that the sociological concept of structuring cannot be applied to the interactions between individuals and history.</w:t>
            </w:r>
          </w:p>
          <w:p>
            <w:pPr>
              <w:pStyle w:val="Xuanxiang"/>
              <w:spacing w:before="0" w:after="48"/>
              <w:ind w:left="960" w:hanging="480"/>
              <w:rPr/>
            </w:pPr>
            <w:r>
              <w:rPr/>
              <w:t>(B) Abrams argues that historical sociology assumes that, despite the views of sociologists to the contrary, history influences the social contingencies that affect individuals.</w:t>
            </w:r>
          </w:p>
          <w:p>
            <w:pPr>
              <w:pStyle w:val="Xuanxiang"/>
              <w:spacing w:before="0" w:after="48"/>
              <w:ind w:left="960" w:hanging="480"/>
              <w:rPr/>
            </w:pPr>
            <w:r>
              <w:rPr/>
              <w:t>(C) Abrams argues that historical sociology demonstrates that, despite the views of sociologists to the contrary, social structures both influence and are influenced by the events of history.</w:t>
            </w:r>
          </w:p>
          <w:p>
            <w:pPr>
              <w:pStyle w:val="Xuanxiang"/>
              <w:spacing w:before="0" w:after="48"/>
              <w:ind w:left="960" w:hanging="480"/>
              <w:rPr/>
            </w:pPr>
            <w:r>
              <w:rPr/>
              <w:t>(D) Abrams describes historical sociology as a discipline that unites two approaches taken by sociologists to studying the formation of societies and applies the resulting combined approach to the study of history.</w:t>
            </w:r>
            <w:r>
              <w:rPr>
                <w:vanish/>
                <w:color w:val="0000FF"/>
              </w:rPr>
              <w:t>（</w:t>
            </w:r>
            <w:r>
              <w:rPr>
                <w:vanish/>
                <w:color w:val="0000FF"/>
              </w:rPr>
              <w:t>D</w:t>
            </w:r>
            <w:r>
              <w:rPr>
                <w:vanish/>
                <w:color w:val="0000FF"/>
              </w:rPr>
              <w:t>）</w:t>
            </w:r>
          </w:p>
          <w:p>
            <w:pPr>
              <w:pStyle w:val="Xuanxiang"/>
              <w:spacing w:before="0" w:after="48"/>
              <w:ind w:left="960" w:hanging="480"/>
              <w:rPr/>
            </w:pPr>
            <w:r>
              <w:rPr/>
              <w:t>(E) Abrams describes historical society as an attempt to compensate for the shortcoming of traditional historical methods by applying the methods established in sociology.</w:t>
            </w:r>
          </w:p>
          <w:p>
            <w:pPr>
              <w:pStyle w:val="Xuanxiang"/>
              <w:spacing w:before="0" w:after="48"/>
              <w:ind w:left="0" w:hanging="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In explaining the foundations of the discipline known as historical sociology—the examination of history using the methods of sociology—historical sociologist Philip Abrams argues that, while people are made by society as much as society is made by people, sociologists’ approach to the subject is usually to focus on only one of these forms of influence to the exclusion of the other. Abrams insists on the necessity for sociologists to move beyond these one-sided approaches to understand society as an entity constructed by individuals who are at the same time constructed by their society. Abrams refers to this continuous process as “structuring”.</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brams also sees history as the result of structuring. People, both individually and as members of collectives, make history. But our making of history is itself formed and informed not only by the historical conditions we inherit from the past, but also by the prior formation of our own identities and capacities, which are shaped by what Abrams calls “contingencies”—social phenomena over which we have varying degrees of control. Contingencies include such things as the social conditions under which we come of age, the condition of our household’s economy, the ideologies available to help us make sense of our situation, and accidental circumstances. The ways in which contingencies affect our individual or group identities create a structure of forces within which we are able to act, and that partially determines the sorts of actions we are able to perform.</w:t>
            </w:r>
          </w:p>
          <w:p>
            <w:pPr>
              <w:pStyle w:val="Xuanxiang"/>
              <w:spacing w:before="0" w:after="48"/>
              <w:ind w:left="0" w:hanging="0"/>
              <w:rPr/>
            </w:pPr>
            <w:r>
              <w:rPr/>
              <w:t>In Abrams analysis, historical structuring, like social structuring, is manifold and unremitting. To understand it, historical sociologists must extract from it certain significant episodes, or events, that their methodology can then analyze and interpret. According to Abrams, these events are points at which action and contingency meet, points that represent a cross section of the specific social and individual forces in play at a given time. At such moments, individuals stand forth as agents of history not simply because they possess a unique ability to act, but also because in them we see the force of the specific social conditions that allowed their actions to come forth. Individuals can “make their mark” on history, yet in individuals one also finds the convergence of wider social forces. In order to capture the various facets of this mutual interaction, Abrams recommends a fourfold structure to which he believes the investigations of historical sociologists should conform: first, description of the event itself; second, discussion of the social context that helped bring the event about and gave it significance; third, summary of the life history of the individual agent in the event; and fourth, analysis of the consequences of the event both for history and for the individual.</w:t>
            </w:r>
          </w:p>
        </w:tc>
        <w:tc>
          <w:tcPr>
            <w:tcW w:w="55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2.</w:t>
              <w:tab/>
              <w:t>Given the passage’s argument, which one of the following sentences most logically completes the last paragraph?</w:t>
            </w:r>
          </w:p>
          <w:p>
            <w:pPr>
              <w:pStyle w:val="Xuanxiang"/>
              <w:spacing w:before="0" w:after="48"/>
              <w:ind w:left="960" w:hanging="480"/>
              <w:rPr/>
            </w:pPr>
            <w:r>
              <w:rPr/>
              <w:t>(A) Only if they adhere to this structure, Abrams believes, can historical sociologists conclude with any certainty that the events that constitute the historical record are influenced by the actions of individuals</w:t>
            </w:r>
          </w:p>
          <w:p>
            <w:pPr>
              <w:pStyle w:val="Xuanxiang"/>
              <w:spacing w:before="0" w:after="48"/>
              <w:ind w:left="960" w:hanging="480"/>
              <w:rPr/>
            </w:pPr>
            <w:r>
              <w:rPr/>
              <w:t>(B) Only if they adhere to this structure, Abrams believes, will historical sociologists be able to counter the standard sociological assumption that there is very little connection between history and individual agency.</w:t>
            </w:r>
          </w:p>
          <w:p>
            <w:pPr>
              <w:pStyle w:val="Xuanxiang"/>
              <w:spacing w:before="0" w:after="48"/>
              <w:ind w:left="960" w:hanging="480"/>
              <w:rPr/>
            </w:pPr>
            <w:r>
              <w:rPr/>
              <w:t>(C) Unless they can agree to adhere to this structure, Abrams believes, historical sociologists risk having their discipline treated as little more than an interesting but ultimately indefensible adjunct to history and sociology.</w:t>
            </w:r>
          </w:p>
          <w:p>
            <w:pPr>
              <w:pStyle w:val="Xuanxiang"/>
              <w:spacing w:before="0" w:after="48"/>
              <w:ind w:left="960" w:hanging="480"/>
              <w:rPr/>
            </w:pPr>
            <w:r>
              <w:rPr/>
              <w:t>(D) By adhering to this structure, Abrams believes, historical sociologists can shed light on issues that traditional sociologists have chosen to ignore in their one-sided approaches to the formation of societies.</w:t>
            </w:r>
            <w:r>
              <w:rPr>
                <w:vanish/>
                <w:color w:val="0000FF"/>
              </w:rPr>
              <w:t>（</w:t>
            </w:r>
            <w:r>
              <w:rPr>
                <w:vanish/>
                <w:color w:val="0000FF"/>
              </w:rPr>
              <w:t>E</w:t>
            </w:r>
            <w:r>
              <w:rPr>
                <w:vanish/>
                <w:color w:val="0000FF"/>
              </w:rPr>
              <w:t>）</w:t>
            </w:r>
          </w:p>
          <w:p>
            <w:pPr>
              <w:pStyle w:val="Xuanxiang"/>
              <w:spacing w:before="0" w:after="48"/>
              <w:ind w:left="960" w:hanging="480"/>
              <w:rPr/>
            </w:pPr>
            <w:r>
              <w:rPr/>
              <w:t>(E) By adhering to this structure, Abrams believes, historical sociologists will be able to better portray the complex connections between human agency and history.</w:t>
            </w:r>
          </w:p>
          <w:p>
            <w:pPr>
              <w:pStyle w:val="Xuanxiang"/>
              <w:spacing w:before="0" w:after="48"/>
              <w:ind w:left="0" w:hanging="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In explaining the foundations of the discipline known as historical sociology—the examination of history using the methods of sociology—historical sociologist Philip Abrams argues that, while people are made by society as much as society is made by people, sociologists’ approach to the subject is usually to focus on only one of these forms of influence to the exclusion of the other. Abrams insists on the necessity for sociologists to move beyond these one-sided approaches to understand society as an entity constructed by individuals who are at the same time constructed by their society. Abrams refers to this continuous process as “structuring”.</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brams also sees history as the result of structuring. People, both individually and as members of collectives, make history. But our making of history is itself formed and informed not only by the historical conditions we inherit from the past, but also by the prior formation of our own identities and capacities, which are shaped by what Abrams calls “contingencies”—social phenomena over which we have varying degrees of control. Contingencies include such things as the social conditions under which we come of age, the condition of our household’s economy, the ideologies available to help us make sense of our situation, and accidental circumstances. The ways in which contingencies affect our individual or group identities create a structure of forces within which we are able to act, and that partially determines the sorts of actions we are able to perform.</w:t>
            </w:r>
          </w:p>
          <w:p>
            <w:pPr>
              <w:pStyle w:val="Xuanxiang"/>
              <w:spacing w:before="0" w:after="48"/>
              <w:ind w:left="0" w:hanging="0"/>
              <w:rPr/>
            </w:pPr>
            <w:r>
              <w:rPr/>
              <w:t>In Abrams analysis, historical structuring, like social structuring, is manifold and unremitting. To understand it, historical sociologists must extract from it certain significant episodes, or events, that their methodology can then analyze and interpret. According to Abrams, these events are points at which action and contingency meet, points that represent a cross section of the specific social and individual forces in play at a given time. At such moments, individuals stand forth as agents of history not simply because they possess a unique ability to act, but also because in them we see the force of the specific social conditions that allowed their actions to come forth. Individuals can “make their mark” on history, yet in individuals one also finds the convergence of wider social forces. In order to capture the various facets of this mutual interaction, Abrams recommends a fourfold structure to which he believes the investigations of historical sociologists should conform: first, description of the event itself; second, discussion of the social context that helped bring the event about and gave it significance; third, summary of the life history of the individual agent in the event; and fourth, analysis of the consequences of the event both for history and for the individual.</w:t>
            </w:r>
          </w:p>
        </w:tc>
        <w:tc>
          <w:tcPr>
            <w:tcW w:w="55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3.</w:t>
              <w:tab/>
              <w:t>The passage states that a contingency could be each of the following EXCEPT:</w:t>
            </w:r>
          </w:p>
          <w:p>
            <w:pPr>
              <w:pStyle w:val="Xuanxiang"/>
              <w:spacing w:before="0" w:after="48"/>
              <w:ind w:left="960" w:hanging="480"/>
              <w:rPr/>
            </w:pPr>
            <w:r>
              <w:rPr/>
              <w:t>(A) a social phenomenon</w:t>
            </w:r>
          </w:p>
          <w:p>
            <w:pPr>
              <w:pStyle w:val="Xuanxiang"/>
              <w:spacing w:before="0" w:after="48"/>
              <w:ind w:left="960" w:hanging="480"/>
              <w:rPr/>
            </w:pPr>
            <w:r>
              <w:rPr/>
              <w:t>(B) a form of historical structuring</w:t>
            </w:r>
          </w:p>
          <w:p>
            <w:pPr>
              <w:pStyle w:val="Xuanxiang"/>
              <w:spacing w:before="0" w:after="48"/>
              <w:ind w:left="960" w:hanging="480"/>
              <w:rPr/>
            </w:pPr>
            <w:r>
              <w:rPr/>
              <w:t>(C) an accidental circumstance</w:t>
            </w:r>
          </w:p>
          <w:p>
            <w:pPr>
              <w:pStyle w:val="Xuanxiang"/>
              <w:spacing w:before="0" w:after="48"/>
              <w:ind w:left="960" w:hanging="480"/>
              <w:rPr/>
            </w:pPr>
            <w:r>
              <w:rPr/>
              <w:t>(D) a condition controllable to some extent by an individual</w:t>
            </w:r>
            <w:r>
              <w:rPr>
                <w:vanish/>
                <w:color w:val="0000FF"/>
              </w:rPr>
              <w:t>（</w:t>
            </w:r>
            <w:r>
              <w:rPr>
                <w:vanish/>
                <w:color w:val="0000FF"/>
              </w:rPr>
              <w:t>B</w:t>
            </w:r>
            <w:r>
              <w:rPr>
                <w:vanish/>
                <w:color w:val="0000FF"/>
              </w:rPr>
              <w:t>）</w:t>
            </w:r>
          </w:p>
          <w:p>
            <w:pPr>
              <w:pStyle w:val="Xuanxiang"/>
              <w:spacing w:before="0" w:after="48"/>
              <w:ind w:left="960" w:hanging="480"/>
              <w:rPr/>
            </w:pPr>
            <w:r>
              <w:rPr/>
              <w:t>(E) a partial determinant of an individual’s actions</w:t>
            </w:r>
          </w:p>
          <w:p>
            <w:pPr>
              <w:pStyle w:val="Xuanxiang"/>
              <w:spacing w:before="0" w:after="48"/>
              <w:ind w:left="0" w:hanging="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In explaining the foundations of the discipline known as historical sociology—the examination of history using the methods of sociology—historical sociologist Philip Abrams argues that, while people are made by society as much as society is made by people, sociologists’ approach to the subject is usually to focus on only one of these forms of influence to the exclusion of the other. Abrams insists on the necessity for sociologists to move beyond these one-sided approaches to understand society as an entity constructed by individuals who are at the same time constructed by their society. Abrams refers to this continuous process as “structuring”.</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brams also sees history as the result of structuring. People, both individually and as members of collectives, make history. But our making of history is itself formed and informed not only by the historical conditions we inherit from the past, but also by the prior formation of our own identities and capacities, which are shaped by what Abrams calls “contingencies”—social phenomena over which we have varying degrees of control. Contingencies include such things as the social conditions under which we come of age, the condition of our household’s economy, the ideologies available to help us make sense of our situation, and accidental circumstances. The ways in which contingencies affect our individual or group identities create a structure of forces within which we are able to act, and that partially determines the sorts of actions we are able to perform.</w:t>
            </w:r>
          </w:p>
          <w:p>
            <w:pPr>
              <w:pStyle w:val="Xuanxiang"/>
              <w:spacing w:before="0" w:after="48"/>
              <w:ind w:left="0" w:hanging="0"/>
              <w:rPr/>
            </w:pPr>
            <w:r>
              <w:rPr/>
              <w:t>In Abrams analysis, historical structuring, like social structuring, is manifold and unremitting. To understand it, historical sociologists must extract from it certain significant episodes, or events, that their methodology can then analyze and interpret. According to Abrams, these events are points at which action and contingency meet, points that represent a cross section of the specific social and individual forces in play at a given time. At such moments, individuals stand forth as agents of history not simply because they possess a unique ability to act, but also because in them we see the force of the specific social conditions that allowed their actions to come forth. Individuals can “make their mark” on history, yet in individuals one also finds the convergence of wider social forces. In order to capture the various facets of this mutual interaction, Abrams recommends a fourfold structure to which he believes the investigations of historical sociologists should conform: first, description of the event itself; second, discussion of the social context that helped bring the event about and gave it significance; third, summary of the life history of the individual agent in the event; and fourth, analysis of the consequences of the event both for history and for the individual.</w:t>
            </w:r>
          </w:p>
        </w:tc>
        <w:tc>
          <w:tcPr>
            <w:tcW w:w="558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4.</w:t>
              <w:tab/>
            </w:r>
            <w:r>
              <w:rPr>
                <w:sz w:val="22"/>
                <w:szCs w:val="22"/>
              </w:rPr>
              <w:t>Which one of the following is most analogous to the ideal work of a historical sociologist as outlined by Abrams?</w:t>
            </w:r>
          </w:p>
          <w:p>
            <w:pPr>
              <w:pStyle w:val="Xuanxiang"/>
              <w:spacing w:before="0" w:after="48"/>
              <w:ind w:left="920" w:hanging="440"/>
              <w:rPr>
                <w:sz w:val="22"/>
                <w:szCs w:val="22"/>
              </w:rPr>
            </w:pPr>
            <w:r>
              <w:rPr>
                <w:sz w:val="22"/>
                <w:szCs w:val="22"/>
              </w:rPr>
              <w:t>(A) In a report on the enactment of a bill into law, a journalist explains why the need for the bill arose, sketches the biography of the principal legislator who wrote the bill, and ponders the effect that the bill’s enactment will have both one society and on the legislator’s career.</w:t>
            </w:r>
          </w:p>
          <w:p>
            <w:pPr>
              <w:pStyle w:val="Xuanxiang"/>
              <w:spacing w:before="0" w:after="48"/>
              <w:ind w:left="920" w:hanging="440"/>
              <w:rPr>
                <w:sz w:val="22"/>
                <w:szCs w:val="22"/>
              </w:rPr>
            </w:pPr>
            <w:r>
              <w:rPr>
                <w:sz w:val="22"/>
                <w:szCs w:val="22"/>
              </w:rPr>
              <w:t>(B) In a consultation with a patient, a doctor reviews the patient’s medical history, suggests possible reasons for the patient’s current condition, and recommends steps that the patient should take in the future to ensure that the condition improves or at least does not get any worse.</w:t>
            </w:r>
          </w:p>
          <w:p>
            <w:pPr>
              <w:pStyle w:val="Xuanxiang"/>
              <w:spacing w:before="0" w:after="48"/>
              <w:ind w:left="920" w:hanging="440"/>
              <w:rPr>
                <w:sz w:val="22"/>
                <w:szCs w:val="22"/>
              </w:rPr>
            </w:pPr>
            <w:r>
              <w:rPr>
                <w:sz w:val="22"/>
                <w:szCs w:val="22"/>
              </w:rPr>
              <w:t>(C) In an analysis of a historical novel, a critic provides information to support the claim that details of the work’s setting are accurate, explains why the subject of the novel was of particular interest to the author, and compares the novel with some of the author’s other books set in the same period.</w:t>
            </w:r>
          </w:p>
          <w:p>
            <w:pPr>
              <w:pStyle w:val="Xuanxiang"/>
              <w:spacing w:before="0" w:after="48"/>
              <w:ind w:left="920" w:hanging="440"/>
              <w:rPr>
                <w:sz w:val="22"/>
                <w:szCs w:val="22"/>
              </w:rPr>
            </w:pPr>
            <w:r>
              <w:rPr>
                <w:sz w:val="22"/>
                <w:szCs w:val="22"/>
              </w:rPr>
              <w:t>(D) In a presentation to stockholders, a corporation’s chief executive officer describes the corporations’ most profitable activities during the past year, introduces the vice president largely responsible for those activities, and discusses new projects the vice president will initiate in the coming year.</w:t>
            </w:r>
            <w:r>
              <w:rPr>
                <w:vanish/>
                <w:color w:val="0000FF"/>
                <w:sz w:val="22"/>
                <w:szCs w:val="22"/>
              </w:rPr>
              <w:t>（</w:t>
            </w:r>
            <w:r>
              <w:rPr>
                <w:vanish/>
                <w:color w:val="0000FF"/>
                <w:sz w:val="22"/>
                <w:szCs w:val="22"/>
              </w:rPr>
              <w:t>A</w:t>
            </w:r>
            <w:r>
              <w:rPr>
                <w:vanish/>
                <w:color w:val="0000FF"/>
                <w:sz w:val="22"/>
                <w:szCs w:val="22"/>
              </w:rPr>
              <w:t>）</w:t>
            </w:r>
          </w:p>
          <w:p>
            <w:pPr>
              <w:pStyle w:val="Xuanxiang"/>
              <w:spacing w:before="0" w:after="48"/>
              <w:ind w:left="920" w:hanging="440"/>
              <w:rPr/>
            </w:pPr>
            <w:r>
              <w:rPr>
                <w:sz w:val="22"/>
                <w:szCs w:val="22"/>
              </w:rPr>
              <w:t>(E) In developing a film based on a historical event, a filmmaker conducts interviews with participants in the event, bases part of the film’s screenplay on the interviews, and concludes the screenplay with a sequence of scenes speculating on the outcome of the event had certain details been different.</w:t>
            </w:r>
          </w:p>
          <w:p>
            <w:pPr>
              <w:pStyle w:val="Xuanxiang"/>
              <w:spacing w:before="0" w:after="48"/>
              <w:ind w:left="0" w:hanging="0"/>
              <w:rPr>
                <w:sz w:val="22"/>
                <w:szCs w:val="22"/>
              </w:rPr>
            </w:pPr>
            <w:r>
              <w:rPr>
                <w:sz w:val="22"/>
                <w:szCs w:val="22"/>
              </w:rPr>
            </w:r>
          </w:p>
        </w:tc>
      </w:tr>
    </w:tbl>
    <w:p>
      <w:pPr>
        <w:pStyle w:val="Xuanxiang"/>
        <w:spacing w:before="0" w:after="48"/>
        <w:ind w:left="960" w:hanging="480"/>
        <w:rPr/>
      </w:pPr>
      <w:r>
        <w:rPr/>
      </w:r>
    </w:p>
    <w:p>
      <w:pPr>
        <w:pStyle w:val="Normal"/>
        <w:spacing w:lineRule="atLeast" w:line="60"/>
        <w:rPr/>
      </w:pPr>
      <w:r>
        <w:rPr/>
        <w:t>15.</w:t>
      </w:r>
      <w:r>
        <w:rPr>
          <w:rFonts w:eastAsia="Arial Unicode MS"/>
        </w:rPr>
        <w:t xml:space="preserve"> The yield of natural gas from Norway’s Troil gas field is expected to increase annually until the year </w:t>
      </w:r>
      <w:r>
        <w:rPr>
          <w:rFonts w:eastAsia="Arial Unicode MS"/>
          <w:u w:val="single"/>
        </w:rPr>
        <w:t>2005 and then to stabilize at six billion cubic feet a day, which will allow such an extraction rate at least for</w:t>
      </w:r>
      <w:r>
        <w:rPr>
          <w:rFonts w:eastAsia="Arial Unicode MS"/>
        </w:rPr>
        <w:t xml:space="preserve"> 50 years’ production.</w:t>
      </w:r>
    </w:p>
    <w:p>
      <w:pPr>
        <w:pStyle w:val="Normal"/>
        <w:spacing w:lineRule="atLeast" w:line="60"/>
        <w:rPr>
          <w:rFonts w:eastAsia="Arial Unicode MS"/>
        </w:rPr>
      </w:pPr>
      <w:r>
        <w:rPr>
          <w:rFonts w:eastAsia="Arial Unicode MS"/>
        </w:rPr>
        <w:t>A) 2005 and then to stabilize at six billion cubic feet a day, which will allow such an extraction rate at least for</w:t>
      </w:r>
    </w:p>
    <w:p>
      <w:pPr>
        <w:pStyle w:val="Normal"/>
        <w:spacing w:lineRule="atLeast" w:line="60"/>
        <w:rPr/>
      </w:pPr>
      <w:r>
        <w:rPr>
          <w:rFonts w:eastAsia="Arial Unicode MS"/>
        </w:rPr>
        <w:t>B) 2005 and then to stabilize at six billion cubic feet a day, an extraction rate that will allow at least</w:t>
      </w:r>
      <w:r>
        <w:rPr/>
        <w:t xml:space="preserve"> </w:t>
      </w:r>
      <w:r>
        <w:rPr>
          <w:vanish/>
          <w:color w:val="0000FF"/>
        </w:rPr>
        <w:t>（</w:t>
      </w:r>
      <w:r>
        <w:rPr>
          <w:vanish/>
          <w:color w:val="0000FF"/>
        </w:rPr>
        <w:t>B</w:t>
      </w:r>
      <w:r>
        <w:rPr>
          <w:vanish/>
          <w:color w:val="0000FF"/>
        </w:rPr>
        <w:t>）</w:t>
      </w:r>
    </w:p>
    <w:p>
      <w:pPr>
        <w:pStyle w:val="Normal"/>
        <w:spacing w:lineRule="atLeast" w:line="60"/>
        <w:rPr>
          <w:rFonts w:eastAsia="Arial Unicode MS"/>
        </w:rPr>
      </w:pPr>
      <w:r>
        <w:rPr>
          <w:rFonts w:eastAsia="Arial Unicode MS"/>
        </w:rPr>
        <w:t>C) 2005 and then stabilizing at six billion cubic feet a day, with such an extraction rate at the least allowing</w:t>
      </w:r>
    </w:p>
    <w:p>
      <w:pPr>
        <w:pStyle w:val="Normal"/>
        <w:spacing w:lineRule="atLeast" w:line="60"/>
        <w:rPr>
          <w:rFonts w:eastAsia="Arial Unicode MS"/>
        </w:rPr>
      </w:pPr>
      <w:r>
        <w:rPr>
          <w:rFonts w:eastAsia="Arial Unicode MS"/>
        </w:rPr>
        <w:t>D) 2005, then stabilizing at six billion cubic feet a day, allowing such an extraction rate for at least</w:t>
      </w:r>
    </w:p>
    <w:p>
      <w:pPr>
        <w:pStyle w:val="Normal"/>
        <w:spacing w:lineRule="atLeast" w:line="60"/>
        <w:rPr/>
      </w:pPr>
      <w:r>
        <w:rPr>
          <w:rFonts w:eastAsia="Arial Unicode MS"/>
        </w:rPr>
        <w:t>E) 2005, then stabilizing at six billion cubic feet a day, which will allow such an extraction rate for at least</w:t>
      </w:r>
    </w:p>
    <w:p>
      <w:pPr>
        <w:pStyle w:val="Normal"/>
        <w:spacing w:lineRule="atLeast" w:line="60"/>
        <w:ind w:left="480" w:hanging="0"/>
        <w:rPr>
          <w:rFonts w:eastAsia="Arial Unicode MS"/>
        </w:rPr>
      </w:pPr>
      <w:r>
        <w:rPr>
          <w:rFonts w:eastAsia="Arial Unicode MS"/>
        </w:rPr>
      </w:r>
    </w:p>
    <w:p>
      <w:pPr>
        <w:pStyle w:val="Normal"/>
        <w:spacing w:lineRule="atLeast" w:line="60"/>
        <w:rPr/>
      </w:pPr>
      <w:r>
        <w:rPr/>
        <w:t>16.</w:t>
      </w:r>
      <w:r>
        <w:rPr>
          <w:rFonts w:eastAsia="Arial Unicode MS"/>
        </w:rPr>
        <w:t xml:space="preserve"> In archaeology, there must be a balance </w:t>
      </w:r>
      <w:r>
        <w:rPr>
          <w:rFonts w:eastAsia="Arial Unicode MS"/>
          <w:u w:val="single"/>
        </w:rPr>
        <w:t>between explanation of the value and workings of archaeology, revealing the mysteries of past and present cultures, and to promote</w:t>
      </w:r>
      <w:r>
        <w:rPr>
          <w:rFonts w:eastAsia="Arial Unicode MS"/>
        </w:rPr>
        <w:t xml:space="preserve"> respect for archaeological sites.</w:t>
      </w:r>
    </w:p>
    <w:p>
      <w:pPr>
        <w:pStyle w:val="Normal"/>
        <w:spacing w:lineRule="atLeast" w:line="60"/>
        <w:rPr>
          <w:rFonts w:eastAsia="Arial Unicode MS"/>
        </w:rPr>
      </w:pPr>
      <w:r>
        <w:rPr>
          <w:rFonts w:eastAsia="Arial Unicode MS"/>
        </w:rPr>
        <w:t>A) between explanation of the value and workings of archaeology, revealing the mysteries of past and present cultures, and to promote</w:t>
      </w:r>
    </w:p>
    <w:p>
      <w:pPr>
        <w:pStyle w:val="Normal"/>
        <w:spacing w:lineRule="atLeast" w:line="60"/>
        <w:rPr/>
      </w:pPr>
      <w:r>
        <w:rPr>
          <w:rFonts w:eastAsia="Arial Unicode MS"/>
        </w:rPr>
        <w:t>B) among explaining the value and workings of archaeology, revealing the mysteries of past and present cultures, and promoting</w:t>
      </w:r>
      <w:r>
        <w:rPr/>
        <w:t xml:space="preserve"> </w:t>
      </w:r>
      <w:r>
        <w:rPr>
          <w:vanish/>
          <w:color w:val="0000FF"/>
        </w:rPr>
        <w:t>（</w:t>
      </w:r>
      <w:r>
        <w:rPr>
          <w:vanish/>
          <w:color w:val="0000FF"/>
        </w:rPr>
        <w:t>B</w:t>
      </w:r>
      <w:r>
        <w:rPr>
          <w:vanish/>
          <w:color w:val="0000FF"/>
        </w:rPr>
        <w:t>）</w:t>
      </w:r>
    </w:p>
    <w:p>
      <w:pPr>
        <w:pStyle w:val="Normal"/>
        <w:spacing w:lineRule="atLeast" w:line="60"/>
        <w:rPr>
          <w:rFonts w:eastAsia="Arial Unicode MS"/>
        </w:rPr>
      </w:pPr>
      <w:r>
        <w:rPr>
          <w:rFonts w:eastAsia="Arial Unicode MS"/>
        </w:rPr>
        <w:t>C) between explaining the value and workings of archaeology, revealing the mysteries of past and present cultures, and when promoting</w:t>
      </w:r>
    </w:p>
    <w:p>
      <w:pPr>
        <w:pStyle w:val="Normal"/>
        <w:spacing w:lineRule="atLeast" w:line="60"/>
        <w:rPr/>
      </w:pPr>
      <w:r>
        <w:rPr>
          <w:rFonts w:eastAsia="Arial Unicode MS"/>
        </w:rPr>
        <w:t>D) among explaining the value and workings of archaeology, the revelation of the mysteries of past and present cultures, and to promote</w:t>
      </w:r>
    </w:p>
    <w:p>
      <w:pPr>
        <w:pStyle w:val="Normal"/>
        <w:spacing w:lineRule="atLeast" w:line="60"/>
        <w:rPr>
          <w:rFonts w:eastAsia="Arial Unicode MS"/>
        </w:rPr>
      </w:pPr>
      <w:r>
        <w:rPr>
          <w:rFonts w:eastAsia="Arial Unicode MS"/>
        </w:rPr>
        <w:t>E) between explaining archaeology’s value and workings, in the revealing the mysteries of past and present cultures, and in promoting</w:t>
      </w:r>
    </w:p>
    <w:p>
      <w:pPr>
        <w:pStyle w:val="Xuanxiang"/>
        <w:spacing w:before="0" w:after="48"/>
        <w:ind w:left="960" w:hanging="480"/>
        <w:rPr>
          <w:rFonts w:eastAsia="Arial Unicode MS"/>
        </w:rPr>
      </w:pPr>
      <w:r>
        <w:rPr>
          <w:rFonts w:eastAsia="Arial Unicode MS"/>
        </w:rPr>
      </w:r>
    </w:p>
    <w:p>
      <w:pPr>
        <w:pStyle w:val="Wenti2"/>
        <w:spacing w:before="120" w:after="48"/>
        <w:ind w:left="420" w:hanging="480"/>
        <w:rPr/>
      </w:pPr>
      <w:r>
        <w:rPr/>
        <w:t>17.   Shy adolescents often devote themselves totally to a hobby to help distract them from the loneliness brought on by their shyness. Sometimes they are able to become friends with others who share their hobby. But if they lose interest in that hobby, their loneliness may be exacerbated. So developing an all-consuming hobby is not a successful strategy for overcoming adolescent loneliness.</w:t>
      </w:r>
    </w:p>
    <w:p>
      <w:pPr>
        <w:pStyle w:val="Tiwen"/>
        <w:spacing w:before="48" w:after="48"/>
        <w:ind w:left="480" w:hanging="0"/>
        <w:rPr/>
      </w:pPr>
      <w:r>
        <w:rPr/>
        <w:t>Which one of the following assumptions does the argument depend on?</w:t>
      </w:r>
    </w:p>
    <w:p>
      <w:pPr>
        <w:pStyle w:val="Xuanxiang"/>
        <w:spacing w:before="0" w:after="48"/>
        <w:ind w:left="960" w:hanging="480"/>
        <w:rPr/>
      </w:pPr>
      <w:r>
        <w:rPr/>
        <w:t>(A) Eventually, shy adolescents are going to want a wider circle of friends than is provided by their hobby.</w:t>
      </w:r>
    </w:p>
    <w:p>
      <w:pPr>
        <w:pStyle w:val="Xuanxiang"/>
        <w:spacing w:before="0" w:after="48"/>
        <w:ind w:left="960" w:hanging="480"/>
        <w:rPr/>
      </w:pPr>
      <w:r>
        <w:rPr/>
        <w:t>(B) No successful strategy fro overcoming adolescent loneliness ever intensifies that loneliness.</w:t>
      </w:r>
    </w:p>
    <w:p>
      <w:pPr>
        <w:pStyle w:val="Xuanxiang"/>
        <w:spacing w:before="0" w:after="48"/>
        <w:ind w:left="960" w:hanging="480"/>
        <w:rPr/>
      </w:pPr>
      <w:r>
        <w:rPr/>
        <w:t>(C) Shy adolescents will lose interest in their hobbies if they do not make friends through their engagement in those hobbies.</w:t>
      </w:r>
    </w:p>
    <w:p>
      <w:pPr>
        <w:pStyle w:val="Xuanxiang"/>
        <w:spacing w:before="0" w:after="48"/>
        <w:ind w:left="960" w:hanging="480"/>
        <w:rPr/>
      </w:pPr>
      <w:r>
        <w:rPr/>
        <w:t>(D) Some other strategy for overcoming adolescent loneliness is generally more successful than is developing an all-consuming hobby.</w:t>
      </w:r>
      <w:r>
        <w:rPr>
          <w:vanish/>
          <w:color w:val="0000FF"/>
        </w:rPr>
        <w:t>（</w:t>
      </w:r>
      <w:r>
        <w:rPr>
          <w:vanish/>
          <w:color w:val="0000FF"/>
        </w:rPr>
        <w:t>B</w:t>
      </w:r>
      <w:r>
        <w:rPr>
          <w:vanish/>
          <w:color w:val="0000FF"/>
        </w:rPr>
        <w:t>）</w:t>
      </w:r>
    </w:p>
    <w:p>
      <w:pPr>
        <w:pStyle w:val="Xuanxiang"/>
        <w:spacing w:before="0" w:after="48"/>
        <w:ind w:left="960" w:hanging="480"/>
        <w:rPr/>
      </w:pPr>
      <w:r>
        <w:rPr/>
        <w:t>(E) Shy adolescents devote themselves to hobbies mainly because they want to make friends.</w:t>
      </w:r>
      <w:r>
        <w:br w:type="page"/>
      </w:r>
    </w:p>
    <w:p>
      <w:pPr>
        <w:pStyle w:val="Xuanxiang"/>
        <w:spacing w:before="0" w:after="48"/>
        <w:ind w:left="960" w:hanging="480"/>
        <w:rPr/>
      </w:pPr>
      <w:r>
        <w:rPr/>
      </w:r>
    </w:p>
    <w:p>
      <w:pPr>
        <w:pStyle w:val="Wenti2"/>
        <w:spacing w:before="120" w:after="48"/>
        <w:ind w:left="420" w:hanging="480"/>
        <w:rPr/>
      </w:pPr>
      <w:r>
        <w:rPr/>
        <w:t>18.</w:t>
        <w:tab/>
        <w:t>Political scientist: As a political system, democracy does not promote political freedom. There are historical examples of democracies that ultimately resulted in some of the most oppressive societies. Likewise, there have been enlightened despotisms and oligarchies that have provided a remarkable level of political freedom to their subjects.</w:t>
      </w:r>
    </w:p>
    <w:p>
      <w:pPr>
        <w:pStyle w:val="Tiwen"/>
        <w:spacing w:before="48" w:after="48"/>
        <w:ind w:left="480" w:hanging="0"/>
        <w:rPr/>
      </w:pPr>
      <w:r>
        <w:rPr/>
        <w:t>The reasoning in the political scientist’s argument is flawed because it</w:t>
      </w:r>
    </w:p>
    <w:p>
      <w:pPr>
        <w:pStyle w:val="Xuanxiang"/>
        <w:spacing w:before="0" w:after="48"/>
        <w:ind w:left="960" w:hanging="480"/>
        <w:rPr/>
      </w:pPr>
      <w:r>
        <w:rPr/>
        <w:t>(A) confuses the conditions necessary for political freedom with the conditions sufficient to bring it about</w:t>
      </w:r>
    </w:p>
    <w:p>
      <w:pPr>
        <w:pStyle w:val="Xuanxiang"/>
        <w:spacing w:before="0" w:after="48"/>
        <w:ind w:left="960" w:hanging="480"/>
        <w:rPr/>
      </w:pPr>
      <w:r>
        <w:rPr/>
        <w:t>(B) fail to consider that a substantial increase in the level of political freedom might cause a society to become more democratic</w:t>
      </w:r>
    </w:p>
    <w:p>
      <w:pPr>
        <w:pStyle w:val="Xuanxiang"/>
        <w:spacing w:before="0" w:after="48"/>
        <w:ind w:left="960" w:hanging="480"/>
        <w:rPr/>
      </w:pPr>
      <w:r>
        <w:rPr/>
        <w:t>(C) appeals to historical examples that are irrelevant to the causal claim being made</w:t>
      </w:r>
    </w:p>
    <w:p>
      <w:pPr>
        <w:pStyle w:val="Xuanxiang"/>
        <w:spacing w:before="0" w:after="48"/>
        <w:ind w:left="960" w:hanging="480"/>
        <w:rPr/>
      </w:pPr>
      <w:r>
        <w:rPr/>
        <w:t>(D) overlooks the possibility that democracy promotes political freedom without being necessary or sufficient by itself to produce it</w:t>
      </w:r>
      <w:r>
        <w:rPr>
          <w:vanish/>
          <w:color w:val="0000FF"/>
        </w:rPr>
        <w:t>（</w:t>
      </w:r>
      <w:r>
        <w:rPr>
          <w:vanish/>
          <w:color w:val="0000FF"/>
        </w:rPr>
        <w:t>D</w:t>
      </w:r>
      <w:r>
        <w:rPr>
          <w:vanish/>
          <w:color w:val="0000FF"/>
        </w:rPr>
        <w:t>）</w:t>
      </w:r>
    </w:p>
    <w:p>
      <w:pPr>
        <w:pStyle w:val="Xuanxiang"/>
        <w:spacing w:before="0" w:after="48"/>
        <w:ind w:left="960" w:hanging="480"/>
        <w:rPr/>
      </w:pPr>
      <w:r>
        <w:rPr/>
        <w:t>(E) bases its historical case on a personal point of view</w:t>
      </w:r>
      <w:r>
        <w:br w:type="page"/>
      </w:r>
    </w:p>
    <w:p>
      <w:pPr>
        <w:pStyle w:val="Xuanxiang"/>
        <w:spacing w:before="0" w:after="48"/>
        <w:ind w:left="960" w:hanging="480"/>
        <w:rPr/>
      </w:pPr>
      <w:r>
        <w:rPr/>
      </w:r>
    </w:p>
    <w:tbl>
      <w:tblPr>
        <w:tblW w:w="13968" w:type="dxa"/>
        <w:jc w:val="left"/>
        <w:tblInd w:w="-113" w:type="dxa"/>
        <w:tblLayout w:type="fixed"/>
        <w:tblCellMar>
          <w:top w:w="0" w:type="dxa"/>
          <w:left w:w="108" w:type="dxa"/>
          <w:bottom w:w="0" w:type="dxa"/>
          <w:right w:w="108" w:type="dxa"/>
        </w:tblCellMar>
      </w:tblPr>
      <w:tblGrid>
        <w:gridCol w:w="9648"/>
        <w:gridCol w:w="4320"/>
      </w:tblGrid>
      <w:tr>
        <w:trPr/>
        <w:tc>
          <w:tcPr>
            <w:tcW w:w="96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One of the greatest challenges facing medical students today, apart from absorbing volumes of technical information and learning habits of scientific thought, is that of remaining empathetic to the needs of patients in the face of all this rigorous training. Requiring students to immerse themselves completely in medical coursework risks disconnecting them from the personal and ethical aspects of doctoring, and such strictly scientific thinking is insufficient for grappling with modern ethical dilemmas. For these reasons, aspiring physicians need to develop new ways of thinking about and interacting with patients. Training in ethics that takes narrative literature as its primary subject is one method of accomplishing thi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lthough training in ethics is currently provided by medical schools, this training relies heavily on an abstract, philosophical view of ethics. Although the conceptual clarity provided by a traditional ethics course can be valuable, theorizing about ethics contributes little to the understanding of everyday human experience or to preparing medical students for the multifarious ethical dilemmas they will face as physicians. A true foundation in ethics must be predicated on an understanding of human behavior that reflects a wide array of relationships and readily adapts to various perspectives, for this is what is required to develop empathy. Ethics courses drawing on narrative literature can better help students prepare for ethical dilemmas precisely because such literature attaches its readers so forcefully to the concrete and varied would of human event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 act of reading narrative literature is uniquely suited to the development of what might be called flexible ethical thinking. To grasp the development of character, to tangle with heightening moral crises, and to engage oneself with the story not as one’s own but nevertheless as something recognizable and worthy of attention, readers must use their moral imagination. Giving oneself over to the ethical conflicts in a story requires the abandonment of strictly absolute, inviolate sets of moral principles. Reading literature also demands that the reader adopt another person’s point of view –that of the narrator or a character in a story—and thus requires the ability to depart from one’s personal ethical stance and examine moral issues from new perspective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It does not follow that readers, including medical professionals, must relinquish all moral principles, as is the case with situational ethics, in which decisions about ethical choices are made on the basis of intuition ad are entirely relative to the circumstances in which they arise. Such an extremely relativistic stance would have as little benefit for the patient or physician as would a dogmatically absolutist one. Fortunately, the incorporation of narrative literature into the study of ethics, while serving as a corrective to the later stance, need not lead to the former. But it can give us something that is lacking in the traditional philosophical study of ethics—namely, a deeper understanding of human nature that can serve as a foundation for ethical reasoning and allow greater flexibility in the application of moral principles.</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9.</w:t>
              <w:tab/>
            </w:r>
            <w:r>
              <w:rPr>
                <w:sz w:val="22"/>
                <w:szCs w:val="22"/>
              </w:rPr>
              <w:t>Which one of the following most accurately states the main point of the passage?</w:t>
            </w:r>
          </w:p>
          <w:p>
            <w:pPr>
              <w:pStyle w:val="Xuanxiang"/>
              <w:spacing w:before="0" w:after="48"/>
              <w:ind w:left="920" w:hanging="440"/>
              <w:rPr>
                <w:sz w:val="22"/>
                <w:szCs w:val="22"/>
              </w:rPr>
            </w:pPr>
            <w:r>
              <w:rPr>
                <w:sz w:val="22"/>
                <w:szCs w:val="22"/>
              </w:rPr>
              <w:t>(A) Training in ethics that incorporates narrative literature would better cultivate flexible ethical thinking and increase medical students’ capacity for empathetic patient care as compared with the traditional approach of medical schools to such training.</w:t>
            </w:r>
          </w:p>
          <w:p>
            <w:pPr>
              <w:pStyle w:val="Xuanxiang"/>
              <w:spacing w:before="0" w:after="48"/>
              <w:ind w:left="920" w:hanging="440"/>
              <w:rPr>
                <w:sz w:val="22"/>
                <w:szCs w:val="22"/>
              </w:rPr>
            </w:pPr>
            <w:r>
              <w:rPr>
                <w:sz w:val="22"/>
                <w:szCs w:val="22"/>
              </w:rPr>
              <w:t>(B) Traditional abstract ethical training, because it is too heavily focused on theoretical reasoning, tends to decrease or impair that medical student’s sensitivity to modern ethical dilemmas.</w:t>
            </w:r>
          </w:p>
          <w:p>
            <w:pPr>
              <w:pStyle w:val="Xuanxiang"/>
              <w:spacing w:before="0" w:after="48"/>
              <w:ind w:left="960" w:hanging="480"/>
              <w:rPr/>
            </w:pPr>
            <w:r>
              <w:rPr/>
              <w:t>(C</w:t>
            </w:r>
            <w:r>
              <w:rPr>
                <w:sz w:val="22"/>
                <w:szCs w:val="22"/>
              </w:rPr>
              <w:t>) Only a properly designed curriculum that balances situational, abstract, and narrative approaches to ethics will adequately prepare the medical student for complex ethical confrontations involving actual patients.</w:t>
            </w:r>
          </w:p>
          <w:p>
            <w:pPr>
              <w:pStyle w:val="Xuanxiang"/>
              <w:spacing w:before="0" w:after="48"/>
              <w:ind w:left="920" w:hanging="440"/>
              <w:rPr>
                <w:sz w:val="22"/>
                <w:szCs w:val="22"/>
              </w:rPr>
            </w:pPr>
            <w:r>
              <w:rPr>
                <w:sz w:val="22"/>
                <w:szCs w:val="22"/>
              </w:rPr>
              <w:t>(D) Narrative-based instruction in ethics is becoming increasingly popular in medical schools because it requires students to develop a capacity for empathy by examining complex moral issues from a variety of perspectives.</w:t>
            </w:r>
            <w:r>
              <w:rPr>
                <w:vanish/>
                <w:color w:val="0000FF"/>
                <w:sz w:val="22"/>
                <w:szCs w:val="22"/>
              </w:rPr>
              <w:t>（</w:t>
            </w:r>
            <w:r>
              <w:rPr>
                <w:vanish/>
                <w:color w:val="0000FF"/>
                <w:sz w:val="22"/>
                <w:szCs w:val="22"/>
              </w:rPr>
              <w:t>A</w:t>
            </w:r>
            <w:r>
              <w:rPr>
                <w:vanish/>
                <w:color w:val="0000FF"/>
                <w:sz w:val="22"/>
                <w:szCs w:val="22"/>
              </w:rPr>
              <w:t>）</w:t>
            </w:r>
          </w:p>
          <w:p>
            <w:pPr>
              <w:pStyle w:val="Xuanxiang"/>
              <w:spacing w:before="0" w:after="48"/>
              <w:ind w:left="960" w:hanging="480"/>
              <w:rPr>
                <w:sz w:val="22"/>
                <w:szCs w:val="22"/>
              </w:rPr>
            </w:pPr>
            <w:r>
              <w:rPr/>
              <w:t>(E) The study of narrative literature in medical schools would nurture moral intuition, enabling the future doctor to make ethical decisions without appeal to general principle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One of the greatest challenges facing medical students today, apart from absorbing volumes of technical information and learning habits of scientific thought, is that of remaining empathetic to the needs of patients in the face of all this rigorous training. Requiring students to immerse themselves completely in medical coursework risks disconnecting them from the personal and ethical aspects of doctoring, and such strictly scientific thinking is insufficient for grappling with modern ethical dilemmas. For these reasons, aspiring physicians need to develop new ways of thinking about and interacting with patients. Training in ethics that takes narrative literature as its primary subject is one method of accomplishing thi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lthough training in ethics is currently provided by medical schools, this training relies heavily on an abstract, philosophical view of ethics. Although the conceptual clarity provided by a traditional ethics course can be valuable, theorizing about ethics contributes little to the understanding of everyday human experience or to preparing medical students for the multifarious ethical dilemmas they will face as physicians. A true foundation in ethics must be predicated on an understanding of human behavior that reflects a wide array of relationships and readily adapts to various perspectives, for this is what is required to develop empathy. Ethics courses drawing on narrative literature can better help students prepare for ethical dilemmas precisely because such literature attaches its readers so forcefully to the concrete and varied would of human event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 act of reading narrative literature is uniquely suited to the development of what might be called flexible ethical thinking. To grasp the development of character, to tangle with heightening moral crises, and to engage oneself with the story not as one’s own but nevertheless as something recognizable and worthy of attention, readers must use their moral imagination. Giving oneself over to the ethical conflicts in a story requires the abandonment of strictly absolute, inviolate sets of moral principles. Reading literature also demands that the reader adopt another person’s point of view –that of the narrator or a character in a story—and thus requires the ability to depart from one’s personal ethical stance and examine moral issues from new perspective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t>It does not follow that readers, including medical professionals, must relinquish all moral principles, as is the case with situational ethics, in which decisions about ethical choices are made on the basis of intuition ad are entirely relative to the circumstances in which they arise. Such an extremely relativistic stance would have as little benefit for the patient or physician as would a dogmatically absolutist one. Fortunately, the incorporation of narrative literature into the study of ethics, while serving as a corrective to the later stance, need not lead to the former. But it can give us something that is lacking in the traditional philosophical study of ethics—namely, a deeper understanding of human nature that can serve as a foundation for ethical reasoning and allow greater flexibility in the application of moral principle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0.</w:t>
              <w:tab/>
              <w:t>Which one of the following most accurately represents the author’s use of the term “moral imagination “in line 38?</w:t>
            </w:r>
          </w:p>
          <w:p>
            <w:pPr>
              <w:pStyle w:val="Xuanxiang"/>
              <w:spacing w:before="0" w:after="48"/>
              <w:ind w:left="960" w:hanging="480"/>
              <w:rPr/>
            </w:pPr>
            <w:r>
              <w:rPr/>
              <w:t>(A) a sense of curiosity, aroused by reading, that leads one to follow actively the development of problems involving the characters depicted in narratives.</w:t>
            </w:r>
          </w:p>
          <w:p>
            <w:pPr>
              <w:pStyle w:val="Xuanxiang"/>
              <w:spacing w:before="0" w:after="48"/>
              <w:ind w:left="960" w:hanging="480"/>
              <w:rPr/>
            </w:pPr>
            <w:r>
              <w:rPr/>
              <w:t>(B) A faculty of seeking out and recognizing the ethical controversies involved in human relationships and identifying oneself with one side or another in such controversies</w:t>
            </w:r>
          </w:p>
          <w:p>
            <w:pPr>
              <w:pStyle w:val="Xuanxiang"/>
              <w:spacing w:before="0" w:after="48"/>
              <w:ind w:left="960" w:hanging="480"/>
              <w:rPr/>
            </w:pPr>
            <w:r>
              <w:rPr/>
              <w:t>(C) A capacity to understand the complexities of various ethical dilemmas and to fashion creative and innovative solutions to them</w:t>
            </w:r>
          </w:p>
          <w:p>
            <w:pPr>
              <w:pStyle w:val="Xuanxiang"/>
              <w:spacing w:before="0" w:after="48"/>
              <w:ind w:left="960" w:hanging="480"/>
              <w:rPr/>
            </w:pPr>
            <w:r>
              <w:rPr/>
              <w:t>(D) An ability to understand personal aspects of ethically significant situations even if one is not a direct participant and to empathize with those involved in them.</w:t>
            </w:r>
            <w:r>
              <w:rPr>
                <w:vanish/>
                <w:color w:val="0000FF"/>
              </w:rPr>
              <w:t>（</w:t>
            </w:r>
            <w:r>
              <w:rPr>
                <w:vanish/>
                <w:color w:val="0000FF"/>
              </w:rPr>
              <w:t>D</w:t>
            </w:r>
            <w:r>
              <w:rPr>
                <w:vanish/>
                <w:color w:val="0000FF"/>
              </w:rPr>
              <w:t>）</w:t>
            </w:r>
          </w:p>
          <w:p>
            <w:pPr>
              <w:pStyle w:val="Xuanxiang"/>
              <w:spacing w:before="0" w:after="48"/>
              <w:ind w:left="960" w:hanging="480"/>
              <w:rPr/>
            </w:pPr>
            <w:r>
              <w:rPr/>
              <w:t>(E) An ability to act upon ethical principles different from one’s own for the sake of variety.</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Times New Roman" w:ascii="Times New Roman" w:hAnsi="Times New Roman"/>
                <w:sz w:val="24"/>
                <w:szCs w:val="24"/>
              </w:rPr>
              <w:t>One of the greatest challenges facing medical students today, apart from absorbing volumes of technical information and learning habits of scientific thought, is that of remaining empathetic to the needs of patients in the face of all this rigorous training. Requiring students to immerse themselves completely in medical coursework risks disconnecting them from the personal and ethical aspects of doctoring, and such strictly scientific thinking is insufficient for grappling with modern ethical dilemmas. For these reasons, aspiring physicians need to develop new ways of thinking about and interacting with patients. Training in ethics that takes narrative literature as its primary subject is one method of accomplishing thi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lthough training in ethics is currently provided by medical schools, this training relies heavily on an abstract, philosophical view of ethics. Although the conceptual clarity provided by a traditional ethics course can be valuable, theorizing about ethics contributes little to the understanding of everyday human experience or to preparing medical students for the multifarious ethical dilemmas they will face as physicians. A true foundation in ethics must be predicated on an understanding of human behavior that reflects a wide array of relationships and readily adapts to various perspectives, for this is what is required to develop empathy. Ethics courses drawing on narrative literature can better help students prepare for ethical dilemmas precisely because such literature attaches its readers so forcefully to the concrete and varied would of human event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The act of reading narrative literature is uniquely suited to the development of what might be called flexible ethical thinking. To grasp the development of character, to tangle with heightening moral crises, and to engage oneself with the story not as one’s own but nevertheless as something recognizable and worthy of attention, readers must use their moral imagination. Giving oneself over to the ethical conflicts in a story requires the abandonment of strictly absolute, inviolate sets of moral principles. Reading literature also demands that the reader adopt another person’s point of view –that of the narrator or a character in a story—and thus requires the ability to depart from one’s personal ethical stance and examine moral issues from new perspective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t>It does not follow that readers, including medical professionals, must relinquish all moral principles, as is the case with situational ethics, in which decisions about ethical choices are made on the basis of intuition ad are entirely relative to the circumstances in which they arise. Such an extremely relativistic stance would have as little benefit for the patient or physician as would a dogmatically absolutist one. Fortunately, the incorporation of narrative literature into the study of ethics, while serving as a corrective to the later stance, need not lead to the former. But it can give us something that is lacking in the traditional philosophical study of ethics—namely, a deeper understanding of human nature that can serve as a foundation for ethical reasoning and allow greater flexibility in the application of moral principle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1.</w:t>
              <w:tab/>
              <w:t>It can be inferred from the passage that the author would most likely agree with which one of the following statements?</w:t>
            </w:r>
          </w:p>
          <w:p>
            <w:pPr>
              <w:pStyle w:val="Xuanxiang"/>
              <w:spacing w:before="0" w:after="48"/>
              <w:ind w:left="960" w:hanging="480"/>
              <w:rPr/>
            </w:pPr>
            <w:r>
              <w:rPr/>
              <w:t>(A) The heavy load of technical coursework in today’s medical schools often keeps them from giving adequate emphasis to courses in medical ethics.</w:t>
            </w:r>
          </w:p>
          <w:p>
            <w:pPr>
              <w:pStyle w:val="Xuanxiang"/>
              <w:spacing w:before="0" w:after="48"/>
              <w:ind w:left="960" w:hanging="480"/>
              <w:rPr/>
            </w:pPr>
            <w:r>
              <w:rPr/>
              <w:t>(B) Students learn more about ethics through the use of fiction than through the use of non-fictional readings.</w:t>
            </w:r>
          </w:p>
          <w:p>
            <w:pPr>
              <w:pStyle w:val="Xuanxiang"/>
              <w:spacing w:before="0" w:after="48"/>
              <w:ind w:left="960" w:hanging="480"/>
              <w:rPr/>
            </w:pPr>
            <w:r>
              <w:rPr/>
              <w:t>(C) The traditional method of ethical training in medical schools should be supplemented or replaced by more direct practical experience with real-life patients in ethically difficult situations.</w:t>
            </w:r>
          </w:p>
          <w:p>
            <w:pPr>
              <w:pStyle w:val="Xuanxiang"/>
              <w:spacing w:before="0" w:after="48"/>
              <w:ind w:left="960" w:hanging="480"/>
              <w:rPr/>
            </w:pPr>
            <w:r>
              <w:rPr/>
              <w:t>(D) The failing of an abstract, philosophical training in ethics can be remedied only by replacing it with a purely narrative-based approach.</w:t>
            </w:r>
            <w:r>
              <w:rPr>
                <w:vanish/>
                <w:color w:val="0000FF"/>
              </w:rPr>
              <w:t>（</w:t>
            </w:r>
            <w:r>
              <w:rPr>
                <w:vanish/>
                <w:color w:val="0000FF"/>
              </w:rPr>
              <w:t>E</w:t>
            </w:r>
            <w:r>
              <w:rPr>
                <w:vanish/>
                <w:color w:val="0000FF"/>
              </w:rPr>
              <w:t>）</w:t>
            </w:r>
          </w:p>
          <w:p>
            <w:pPr>
              <w:pStyle w:val="Xuanxiang"/>
              <w:spacing w:before="0" w:after="48"/>
              <w:ind w:left="960" w:hanging="480"/>
              <w:rPr/>
            </w:pPr>
            <w:r>
              <w:rPr/>
              <w:t>(E) Neither scientific training nor traditional philosophical ethics adequately prepares doctors to deal with the emotional dimension of patients’ need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One of the greatest challenges facing medical students today, apart from absorbing volumes of technical information and learning habits of scientific thought, is that of remaining empathetic to the needs of patients in the face of all this rigorous training. Requiring students to immerse themselves completely in medical coursework risks disconnecting them from the personal and ethical aspects of doctoring, and such strictly scientific thinking is insufficient for grappling with modern ethical dilemmas. For these reasons, aspiring physicians need to develop new ways of thinking about and interacting with patients. Training in ethics that takes narrative literature as its primary subject is one method of accomplishing this.</w:t>
            </w:r>
          </w:p>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t>Although training in ethics is currently provided by medical schools, this training relies heavily on an abstract, philosophical view of ethics. Although the conceptual clarity provided by a traditional ethics course can be valuable, theorizing about ethics contributes little to the understanding of everyday human experience or to preparing medical students for the multifarious ethical dilemmas they will face as physicians. A true foundation in ethics must be predicated on an understanding of human behavior that reflects a wide array of relationships and readily adapts to various perspectives, for this is what is required to develop empathy. Ethics courses drawing on narrative literature can better help students prepare for ethical dilemmas precisely because such literature attaches its readers so forcefully to the concrete and varied would of human events.</w:t>
            </w:r>
          </w:p>
          <w:p>
            <w:pPr>
              <w:pStyle w:val="Zhengwen"/>
              <w:spacing w:before="60" w:after="0"/>
              <w:ind w:firstLine="480"/>
              <w:rPr/>
            </w:pPr>
            <w:r>
              <w:rPr>
                <w:rFonts w:cs="Times New Roman" w:ascii="Times New Roman" w:hAnsi="Times New Roman"/>
                <w:sz w:val="24"/>
                <w:szCs w:val="24"/>
              </w:rPr>
              <w:t>The act of reading narrative literature is uniquely suited to the development of what might be called flexible ethical thinking. To grasp the development of character, to tangle with heightening moral crises, and to engage oneself with the story not as one’s own but nevertheless as something recognizable and worthy of attention, readers must use their moral imagination. Giving oneself over to the ethical conflicts in a story requires the abandonment of strictly absolute, inviolate sets of moral principles. Reading literature also demands that the reader adopt another person’s point of view –that of the narrator or a character in a story—and thus requires the ability to depart from one’s personal ethical stance and examine moral issues from new perspective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t>It does not follow that readers, including medical professionals, must relinquish all moral principles, as is the case with situational ethics, in which decisions about ethical choices are made on the basis of intuition ad are entirely relative to the circumstances in which they arise. Such an extremely relativistic stance would have as little benefit for the patient or physician as would a dogmatically absolutist one. Fortunately, the incorporation of narrative literature into the study of ethics, while serving as a corrective to the later stance, need not lead to the former. But it can give us something that is lacking in the traditional philosophical study of ethics—namely, a deeper understanding of human nature that can serve as a foundation for ethical reasoning and allow greater flexibility in the application of moral principles.</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2.</w:t>
              <w:tab/>
              <w:t>Which one of the following is most likely the author’s overall purpose in the passage?</w:t>
            </w:r>
          </w:p>
          <w:p>
            <w:pPr>
              <w:pStyle w:val="Xuanxiang"/>
              <w:spacing w:before="0" w:after="48"/>
              <w:ind w:left="960" w:hanging="480"/>
              <w:rPr/>
            </w:pPr>
            <w:r>
              <w:rPr/>
              <w:t>(A) To advise medical schools on how to implement a narrative-based approach to ethics in their curricula.</w:t>
            </w:r>
          </w:p>
          <w:p>
            <w:pPr>
              <w:pStyle w:val="Xuanxiang"/>
              <w:spacing w:before="0" w:after="48"/>
              <w:ind w:left="960" w:hanging="480"/>
              <w:rPr/>
            </w:pPr>
            <w:r>
              <w:rPr/>
              <w:t>(B) To argue that the current methods of ethics education are counterproductive to the formation of empathetic doctor-patient relationships.</w:t>
            </w:r>
          </w:p>
          <w:p>
            <w:pPr>
              <w:pStyle w:val="Xuanxiang"/>
              <w:spacing w:before="0" w:after="48"/>
              <w:ind w:left="960" w:hanging="480"/>
              <w:rPr/>
            </w:pPr>
            <w:r>
              <w:rPr/>
              <w:t>(C) To argue that the ethical content of narrative literature foreshadows the pitfalls of situational ethics.</w:t>
            </w:r>
          </w:p>
          <w:p>
            <w:pPr>
              <w:pStyle w:val="Xuanxiang"/>
              <w:spacing w:before="0" w:after="48"/>
              <w:ind w:left="960" w:hanging="480"/>
              <w:rPr/>
            </w:pPr>
            <w:r>
              <w:rPr/>
              <w:t>(D) To propose an approach to ethical training in medical school that will preserve the human dimension of medicine.</w:t>
            </w:r>
            <w:r>
              <w:rPr>
                <w:vanish/>
                <w:color w:val="0000FF"/>
              </w:rPr>
              <w:t>（</w:t>
            </w:r>
            <w:r>
              <w:rPr>
                <w:vanish/>
                <w:color w:val="0000FF"/>
              </w:rPr>
              <w:t>E</w:t>
            </w:r>
            <w:r>
              <w:rPr>
                <w:vanish/>
                <w:color w:val="0000FF"/>
              </w:rPr>
              <w:t>）</w:t>
            </w:r>
          </w:p>
          <w:p>
            <w:pPr>
              <w:pStyle w:val="Xuanxiang"/>
              <w:spacing w:before="0" w:after="48"/>
              <w:ind w:left="960" w:hanging="480"/>
              <w:rPr/>
            </w:pPr>
            <w:r>
              <w:rPr/>
              <w:t>(E) To demonstrate the value of a well-designed ethics education for medical student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Zhengwen"/>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60"/>
        <w:rPr/>
      </w:pPr>
      <w:r>
        <w:rPr/>
        <w:t xml:space="preserve">23. </w:t>
      </w:r>
      <w:r>
        <w:rPr>
          <w:rFonts w:eastAsia="Arial Unicode MS"/>
        </w:rPr>
        <w:t xml:space="preserve"> </w:t>
      </w:r>
      <w:r>
        <w:rPr>
          <w:rFonts w:eastAsia="Arial Unicode MS"/>
          <w:u w:val="single"/>
        </w:rPr>
        <w:t>Studying the fruit fly, a household nuisance but a time-honored experimental subject, has enabled the secrets of how embryos develop to begin to be unraveled by scientists</w:t>
      </w:r>
      <w:r>
        <w:rPr>
          <w:rFonts w:eastAsia="Arial Unicode MS"/>
        </w:rPr>
        <w:t>.</w:t>
      </w:r>
    </w:p>
    <w:p>
      <w:pPr>
        <w:pStyle w:val="Normal"/>
        <w:spacing w:lineRule="atLeast" w:line="60"/>
        <w:rPr>
          <w:rFonts w:eastAsia="Arial Unicode MS"/>
        </w:rPr>
      </w:pPr>
      <w:r>
        <w:rPr>
          <w:rFonts w:eastAsia="Arial Unicode MS"/>
        </w:rPr>
        <w:t>A) Studying the fruit fly, a household nuisance but a time-honored experimental subject, has enabled the secrets of how embryos develop to begin to be unraveled by scientists.</w:t>
      </w:r>
    </w:p>
    <w:p>
      <w:pPr>
        <w:pStyle w:val="Normal"/>
        <w:spacing w:lineRule="atLeast" w:line="60"/>
        <w:rPr>
          <w:rFonts w:eastAsia="Arial Unicode MS"/>
        </w:rPr>
      </w:pPr>
      <w:r>
        <w:rPr>
          <w:rFonts w:eastAsia="Arial Unicode MS"/>
        </w:rPr>
        <w:t>B) By the study of the fruit fly, a household nuisance and also a time-honored experimental subject, it was possible for the secrets of how embryos develop to begin to be unraveled by scientists.</w:t>
      </w:r>
    </w:p>
    <w:p>
      <w:pPr>
        <w:pStyle w:val="Normal"/>
        <w:spacing w:lineRule="atLeast" w:line="60"/>
        <w:rPr>
          <w:rFonts w:eastAsia="Arial Unicode MS"/>
        </w:rPr>
      </w:pPr>
      <w:r>
        <w:rPr>
          <w:rFonts w:eastAsia="Arial Unicode MS"/>
        </w:rPr>
        <w:t>C) By studying a household nuisance but a time-honored experimental subject, the fruit fly enabled scientist to begin to unravel the secrets of how embryos develop.</w:t>
      </w:r>
    </w:p>
    <w:p>
      <w:pPr>
        <w:pStyle w:val="Normal"/>
        <w:spacing w:lineRule="atLeast" w:line="60"/>
        <w:rPr>
          <w:rFonts w:eastAsia="Arial Unicode MS"/>
        </w:rPr>
      </w:pPr>
      <w:r>
        <w:rPr>
          <w:rFonts w:eastAsia="Arial Unicode MS"/>
        </w:rPr>
        <w:t>D) By studying the fruit fly, a household nuisance and also a time-honored experimental subject, the secrets of how embryos develop are beginning to be unraveled by scientist.</w:t>
      </w:r>
    </w:p>
    <w:p>
      <w:pPr>
        <w:pStyle w:val="Normal"/>
        <w:spacing w:lineRule="atLeast" w:line="60"/>
        <w:rPr/>
      </w:pPr>
      <w:r>
        <w:rPr>
          <w:rFonts w:eastAsia="Arial Unicode MS"/>
        </w:rPr>
        <w:t>E) The study of the fruit fly, a household nuisance but a time-honored experimental subject, has enabled scientist to begin to unravel the secrets of how embryos develop.</w:t>
      </w:r>
      <w:r>
        <w:rPr/>
        <w:t xml:space="preserve"> </w:t>
      </w:r>
      <w:r>
        <w:rPr>
          <w:vanish/>
          <w:color w:val="0000FF"/>
        </w:rPr>
        <w:t>（</w:t>
      </w:r>
      <w:r>
        <w:rPr>
          <w:vanish/>
          <w:color w:val="0000FF"/>
        </w:rPr>
        <w:t>E</w:t>
      </w:r>
      <w:r>
        <w:rPr>
          <w:vanish/>
          <w:color w:val="0000FF"/>
        </w:rPr>
        <w:t>）</w:t>
      </w:r>
    </w:p>
    <w:p>
      <w:pPr>
        <w:pStyle w:val="Normal"/>
        <w:spacing w:lineRule="atLeast" w:line="60"/>
        <w:rPr/>
      </w:pPr>
      <w:r>
        <w:rPr/>
      </w:r>
    </w:p>
    <w:p>
      <w:pPr>
        <w:pStyle w:val="Normal"/>
        <w:spacing w:lineRule="atLeast" w:line="60"/>
        <w:rPr/>
      </w:pPr>
      <w:r>
        <w:rPr/>
      </w:r>
    </w:p>
    <w:p>
      <w:pPr>
        <w:pStyle w:val="Normal"/>
        <w:spacing w:lineRule="atLeast" w:line="60"/>
        <w:rPr/>
      </w:pPr>
      <w:r>
        <w:rPr/>
        <w:t>24.</w:t>
      </w:r>
      <w:r>
        <w:rPr>
          <w:rFonts w:eastAsia="Arial Unicode MS"/>
        </w:rPr>
        <w:t xml:space="preserve"> The Industrial Revolution, </w:t>
      </w:r>
      <w:r>
        <w:rPr>
          <w:rFonts w:eastAsia="Arial Unicode MS"/>
          <w:u w:val="single"/>
        </w:rPr>
        <w:t>making it possible to mass-produce manufactured goods, was marked by their use of</w:t>
      </w:r>
      <w:r>
        <w:rPr>
          <w:rFonts w:eastAsia="Arial Unicode MS"/>
        </w:rPr>
        <w:t xml:space="preserve"> new machines, new energy sources, and new basic materials.</w:t>
      </w:r>
    </w:p>
    <w:p>
      <w:pPr>
        <w:pStyle w:val="Normal"/>
        <w:spacing w:lineRule="atLeast" w:line="60"/>
        <w:rPr/>
      </w:pPr>
      <w:r>
        <w:rPr>
          <w:rFonts w:eastAsia="Arial Unicode MS"/>
        </w:rPr>
        <w:t>A) making it possible to mass-produce manufactured goods, was marked by their use of</w:t>
      </w:r>
    </w:p>
    <w:p>
      <w:pPr>
        <w:pStyle w:val="Normal"/>
        <w:spacing w:lineRule="atLeast" w:line="60"/>
        <w:rPr>
          <w:rFonts w:eastAsia="Arial Unicode MS"/>
        </w:rPr>
      </w:pPr>
      <w:r>
        <w:rPr>
          <w:rFonts w:eastAsia="Arial Unicode MS"/>
        </w:rPr>
        <w:t>B) making possible the mass production of manufactured goods, marked by the use of</w:t>
      </w:r>
    </w:p>
    <w:p>
      <w:pPr>
        <w:pStyle w:val="Normal"/>
        <w:spacing w:lineRule="atLeast" w:line="60"/>
        <w:rPr>
          <w:rFonts w:eastAsia="Arial Unicode MS"/>
        </w:rPr>
      </w:pPr>
      <w:r>
        <w:rPr>
          <w:rFonts w:eastAsia="Arial Unicode MS"/>
        </w:rPr>
        <w:t>C) which made it possible that manufactured goods were mass-produced, was marked by their using</w:t>
      </w:r>
    </w:p>
    <w:p>
      <w:pPr>
        <w:pStyle w:val="Normal"/>
        <w:spacing w:lineRule="atLeast" w:line="60"/>
        <w:rPr/>
      </w:pPr>
      <w:r>
        <w:rPr>
          <w:rFonts w:eastAsia="Arial Unicode MS"/>
        </w:rPr>
        <w:t>D) which made possible the mass-production of manufactured goods, was marked by the use of</w:t>
      </w:r>
      <w:r>
        <w:rPr>
          <w:vanish/>
          <w:color w:val="0000FF"/>
        </w:rPr>
        <w:t xml:space="preserve"> </w:t>
      </w:r>
      <w:r>
        <w:rPr>
          <w:vanish/>
          <w:color w:val="0000FF"/>
        </w:rPr>
        <w:t>（</w:t>
      </w:r>
      <w:r>
        <w:rPr>
          <w:vanish/>
          <w:color w:val="0000FF"/>
        </w:rPr>
        <w:t>D</w:t>
      </w:r>
      <w:r>
        <w:rPr>
          <w:vanish/>
          <w:color w:val="0000FF"/>
        </w:rPr>
        <w:t>）</w:t>
      </w:r>
    </w:p>
    <w:p>
      <w:pPr>
        <w:pStyle w:val="Normal"/>
        <w:spacing w:lineRule="atLeast" w:line="60"/>
        <w:rPr>
          <w:rFonts w:eastAsia="Arial Unicode MS"/>
        </w:rPr>
      </w:pPr>
      <w:r>
        <w:rPr>
          <w:rFonts w:eastAsia="Arial Unicode MS"/>
        </w:rPr>
        <w:t>E) which made the mass production of manufactured goods possible and was marked by using</w:t>
      </w:r>
    </w:p>
    <w:p>
      <w:pPr>
        <w:pStyle w:val="Normal"/>
        <w:rPr>
          <w:rFonts w:eastAsia="Arial Unicode MS"/>
        </w:rPr>
      </w:pPr>
      <w:r>
        <w:rPr>
          <w:rFonts w:eastAsia="Arial Unicode MS"/>
        </w:rPr>
      </w:r>
    </w:p>
    <w:p>
      <w:pPr>
        <w:pStyle w:val="Wenti2"/>
        <w:spacing w:before="120" w:after="48"/>
        <w:ind w:left="420" w:hanging="480"/>
        <w:rPr/>
      </w:pPr>
      <w:r>
        <w:rPr/>
        <w:t>25.</w:t>
        <w:tab/>
        <w:t>In humans, ingested protein is broken down into amino acids, all of which must compete to enter the brain. Subsequent ingestion of sugars leads to the production of insulin, a hormone that breaks down the sugars and also rids the bloodstream of residual amino acids, except for tryptophan, Tryptophan then slips into the brain uncontested and is transformed into the chemical serotonin, increasing ht brain’s serotonin level. Thus sugars can play a major role in mood elevation, helping one to feel relaxed and anxiety-free.</w:t>
      </w:r>
    </w:p>
    <w:p>
      <w:pPr>
        <w:pStyle w:val="Tiwen"/>
        <w:spacing w:before="48" w:after="48"/>
        <w:ind w:left="480" w:hanging="0"/>
        <w:rPr/>
      </w:pPr>
      <w:r>
        <w:rPr/>
        <w:t>Which one of the following is an assumption on which the argument depends?</w:t>
      </w:r>
    </w:p>
    <w:p>
      <w:pPr>
        <w:pStyle w:val="Xuanxiang"/>
        <w:spacing w:before="0" w:after="48"/>
        <w:ind w:left="960" w:hanging="480"/>
        <w:rPr/>
      </w:pPr>
      <w:r>
        <w:rPr/>
        <w:t>(A) Elevation of mood and freedom from anxiety require increasing the level of serotonin the brain.</w:t>
      </w:r>
    </w:p>
    <w:p>
      <w:pPr>
        <w:pStyle w:val="Xuanxiang"/>
        <w:spacing w:before="0" w:after="48"/>
        <w:ind w:left="960" w:hanging="480"/>
        <w:rPr/>
      </w:pPr>
      <w:r>
        <w:rPr/>
        <w:t>(B) Failure to consume foods rich in sugars results in anxiety and a lowering of mood.</w:t>
      </w:r>
    </w:p>
    <w:p>
      <w:pPr>
        <w:pStyle w:val="Xuanxiang"/>
        <w:spacing w:before="0" w:after="48"/>
        <w:ind w:left="960" w:hanging="480"/>
        <w:rPr/>
      </w:pPr>
      <w:r>
        <w:rPr/>
        <w:t>(C) Serotonin can be produced naturally only if tryptophan is presented in the bloodstream.</w:t>
      </w:r>
    </w:p>
    <w:p>
      <w:pPr>
        <w:pStyle w:val="Xuanxiang"/>
        <w:spacing w:before="0" w:after="48"/>
        <w:ind w:left="960" w:hanging="480"/>
        <w:rPr/>
      </w:pPr>
      <w:r>
        <w:rPr/>
        <w:t>(D) Increasing the level of serotonin in the brain promotes relaxation and freedom from anxiety.</w:t>
      </w:r>
      <w:r>
        <w:rPr>
          <w:vanish/>
          <w:color w:val="0000FF"/>
        </w:rPr>
        <w:t>（</w:t>
      </w:r>
      <w:r>
        <w:rPr>
          <w:vanish/>
          <w:color w:val="0000FF"/>
        </w:rPr>
        <w:t>D</w:t>
      </w:r>
      <w:r>
        <w:rPr>
          <w:vanish/>
          <w:color w:val="0000FF"/>
        </w:rPr>
        <w:t>）</w:t>
      </w:r>
    </w:p>
    <w:p>
      <w:pPr>
        <w:pStyle w:val="Xuanxiang"/>
        <w:spacing w:before="0" w:after="48"/>
        <w:ind w:left="960" w:hanging="480"/>
        <w:rPr/>
      </w:pPr>
      <w:r>
        <w:rPr/>
        <w:t>(E) The consumption of protein-rich foods results in anxiety and a lowering of mood.</w:t>
      </w:r>
      <w:r>
        <w:br w:type="page"/>
      </w:r>
    </w:p>
    <w:p>
      <w:pPr>
        <w:pStyle w:val="Xuanxiang"/>
        <w:spacing w:before="0" w:after="48"/>
        <w:ind w:left="960" w:hanging="480"/>
        <w:rPr/>
      </w:pPr>
      <w:r>
        <w:rPr/>
      </w:r>
    </w:p>
    <w:p>
      <w:pPr>
        <w:pStyle w:val="Wenti2"/>
        <w:spacing w:before="120" w:after="48"/>
        <w:ind w:left="420" w:hanging="480"/>
        <w:rPr/>
      </w:pPr>
      <w:r>
        <w:rPr/>
        <w:t>26.</w:t>
        <w:tab/>
        <w:t>If an act of civil disobedience—willfully breaking a specific law in order to bring about legal reform—is done out of self-interest alone and not out of a concern for others, I t cannot be justified. But one is justified in performing an act of civil disobedience if one’s conscience requires one to do so.</w:t>
      </w:r>
    </w:p>
    <w:p>
      <w:pPr>
        <w:pStyle w:val="Tiwen"/>
        <w:spacing w:before="48" w:after="48"/>
        <w:ind w:left="480" w:hanging="0"/>
        <w:rPr/>
      </w:pPr>
      <w:r>
        <w:rPr/>
        <w:t>Which one of the following judgments most closely conforms to the principles stated above?</w:t>
      </w:r>
    </w:p>
    <w:p>
      <w:pPr>
        <w:pStyle w:val="Xuanxiang"/>
        <w:spacing w:before="0" w:after="48"/>
        <w:ind w:left="960" w:hanging="480"/>
        <w:rPr/>
      </w:pPr>
      <w:r>
        <w:rPr/>
        <w:t>(A) Keisha’s protest against what she perceived to be a brutal and repressive dictatorship in another country was an act of justified civil disobedience, because in organizing an illegal but peaceful demonstration calling for a return to democratic leadership in that country, she acted purely out of concern for the people of that country.</w:t>
      </w:r>
    </w:p>
    <w:p>
      <w:pPr>
        <w:pStyle w:val="Xuanxiang"/>
        <w:spacing w:before="0" w:after="48"/>
        <w:ind w:left="960" w:hanging="480"/>
        <w:rPr/>
      </w:pPr>
      <w:r>
        <w:rPr/>
        <w:t>(B) Janice’s protest against a law that forbade labor strikes was motivated solely by a desire to help local mine workers obtain fair wages. But her conscience did not require her to protest this law, so Janice didn’t perform an act of justified civil disobedience.</w:t>
      </w:r>
    </w:p>
    <w:p>
      <w:pPr>
        <w:pStyle w:val="Xuanxiang"/>
        <w:spacing w:before="0" w:after="48"/>
        <w:ind w:left="960" w:hanging="480"/>
        <w:rPr/>
      </w:pPr>
      <w:r>
        <w:rPr/>
        <w:t>(C) In organizing an illegal protest against the practice in her country of having prison inmates work eighteen hours per day, Georgette performed an act of justified civil disobedience: though she acted out of concern for her fellow inmates rather than out of concern for herself.</w:t>
      </w:r>
    </w:p>
    <w:p>
      <w:pPr>
        <w:pStyle w:val="Xuanxiang"/>
        <w:spacing w:before="0" w:after="48"/>
        <w:ind w:left="960" w:hanging="480"/>
        <w:rPr/>
      </w:pPr>
      <w:r>
        <w:rPr/>
        <w:t>(D) Maria’s deliberate violation of a law requiring prepublication government approval of all printed materials was an act of justified civil disobedience: though her interest as an owner of a publishing company would be served by repeal of the law, she violated the law because her conscience required doing so on behalf of all publishers.</w:t>
      </w:r>
      <w:r>
        <w:rPr>
          <w:vanish/>
          <w:color w:val="0000FF"/>
        </w:rPr>
        <w:t>（</w:t>
      </w:r>
      <w:r>
        <w:rPr>
          <w:vanish/>
          <w:color w:val="0000FF"/>
        </w:rPr>
        <w:t>D</w:t>
      </w:r>
      <w:r>
        <w:rPr>
          <w:vanish/>
          <w:color w:val="0000FF"/>
        </w:rPr>
        <w:t>）</w:t>
      </w:r>
    </w:p>
    <w:p>
      <w:pPr>
        <w:pStyle w:val="Xuanxiang"/>
        <w:spacing w:before="0" w:after="48"/>
        <w:ind w:left="960" w:hanging="480"/>
        <w:rPr/>
      </w:pPr>
      <w:r>
        <w:rPr/>
        <w:t>(E) In organizing a parade of motorcyclists riding without helmets through the capital city, Louise’s act was not one of justified civil disobedience: she was willfully challenging a specific law requiring motorcyclists to wear helmets, but her conscience did not require her to organize the parade.</w:t>
      </w:r>
    </w:p>
    <w:p>
      <w:pPr>
        <w:pStyle w:val="Normal"/>
        <w:rPr/>
      </w:pPr>
      <w:r>
        <w:rPr/>
      </w:r>
    </w:p>
    <w:p>
      <w:pPr>
        <w:pStyle w:val="Normal"/>
        <w:rPr/>
      </w:pPr>
      <w:r>
        <w:rPr/>
      </w:r>
    </w:p>
    <w:sectPr>
      <w:type w:val="nextPage"/>
      <w:pgSz w:orient="landscape" w:w="15840" w:h="12240"/>
      <w:pgMar w:left="1440" w:right="144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25:00Z</dcterms:created>
  <dc:creator>Brian</dc:creator>
  <dc:description/>
  <dc:language>en-US</dc:language>
  <cp:lastModifiedBy>XXX</cp:lastModifiedBy>
  <dcterms:modified xsi:type="dcterms:W3CDTF">2007-02-04T16:20:00Z</dcterms:modified>
  <cp:revision>19</cp:revision>
  <dc:subject/>
  <dc:title/>
</cp:coreProperties>
</file>