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ap answers and the voodoo Method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rap Page 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ading Comprehension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pg. 7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g. 10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g.14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. 18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in idea questions c and d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ad word question d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xcept or not question b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oman numeral question e     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Inference question d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Logic questions e and c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Application question a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Tone question  c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pg. 23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</w:t>
      </w:r>
    </w:p>
    <w:p>
      <w:pPr>
        <w:pStyle w:val="Normal"/>
        <w:ind w:left="34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g.  25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g. 33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ritical reasoning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Pg. 41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blem Solving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000m/(60pb)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eed Drills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xtures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 and 10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0/7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n/5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/3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:2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7.5%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0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1:19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3.33%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:1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6:9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ntence Correction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 Sufficiency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7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75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7T19:49:00Z</dcterms:created>
  <dc:creator>xxxx</dc:creator>
  <dc:description/>
  <cp:keywords/>
  <dc:language>en-US</dc:language>
  <cp:lastModifiedBy>Brian</cp:lastModifiedBy>
  <dcterms:modified xsi:type="dcterms:W3CDTF">2010-06-20T09:19:00Z</dcterms:modified>
  <cp:revision>12</cp:revision>
  <dc:subject/>
  <dc:title>Trap answers and the voodoo Method</dc:title>
</cp:coreProperties>
</file>