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>Coin and Age Problems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ny = one c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ckel = five cen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me = ten cen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rter = 25 cents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A collection of coins has a value of 64 cents.  There are two more nickels than dimes and three times as many pennies as dimes.  How many of each kind of coins are there? </w:t>
      </w:r>
      <w:r>
        <w:rPr>
          <w:rFonts w:cs="Arial" w:ascii="Arial" w:hAnsi="Arial"/>
          <w:vanish/>
        </w:rPr>
        <w:t xml:space="preserve"> </w:t>
      </w:r>
      <w:r>
        <w:rPr>
          <w:rFonts w:cs="Arial" w:ascii="Arial" w:hAnsi="Arial"/>
          <w:vanish/>
          <w:color w:val="FF0000"/>
        </w:rPr>
        <w:t>d = 3, n = 5, p = 9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omas purchases a selection of wrenches for his shop.  His bill is $78.  He buys the same number of $1.50 and $2.50 wrenches, and half that many of $4 wrenches.  The number of $3 wrenches is one more than the number of $4 wrenches. How many of each did he purchase? </w:t>
      </w:r>
      <w:r>
        <w:rPr>
          <w:rFonts w:cs="Arial" w:ascii="Arial" w:hAnsi="Arial"/>
          <w:vanish/>
          <w:color w:val="FF0000"/>
        </w:rPr>
        <w:t>$2.5 = 10, $1.5 = 10, $4 = 5, $3 = 6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man is four times as old as his son.  In 3 years, the father will be three times as old as his son.  How old was the son 2 years ago?   </w:t>
      </w:r>
      <w:r>
        <w:rPr>
          <w:rFonts w:cs="Arial" w:ascii="Arial" w:hAnsi="Arial"/>
          <w:vanish/>
          <w:color w:val="FF0000"/>
        </w:rPr>
        <w:t>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8 years ago, Jimmy was three times as old as Anne. In 4 years, Jimmy will be 3/2 of Anne’s age. How old will Anne be in 2 year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ab/>
      </w:r>
      <w:r>
        <w:rPr>
          <w:rFonts w:cs="Arial" w:ascii="Arial" w:hAnsi="Arial"/>
          <w:vanish/>
          <w:color w:val="FF0000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ura is 18 years old today.  How many years ago was Laura twice as old as her brother if the sum of their ages in 4 years will be 38 years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3</w:t>
        <w:tab/>
      </w:r>
      <w:r>
        <w:rPr>
          <w:rFonts w:cs="Arial" w:ascii="Arial" w:hAnsi="Arial"/>
          <w:vanish/>
          <w:color w:val="FF0000"/>
        </w:rPr>
        <w:t>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eve is twice as old as Sylvie. Sylvie is three years older than Jacob. 4 years ago, Sylvie was twice Jacob’s age. How old is Steve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2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4</w:t>
        <w:tab/>
        <w:tab/>
      </w:r>
      <w:r>
        <w:rPr>
          <w:rFonts w:cs="Arial" w:ascii="Arial" w:hAnsi="Arial"/>
          <w:vanish/>
          <w:color w:val="FF0000"/>
        </w:rPr>
        <w:t>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7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John is 6 years younger than Tina.  Beth is 3 times as old as Steve. Tina is twice as old as Mike. Steve is 2 years older than Mike. If the sum of everyone’s age in 2 years is 102, how old is John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4</w:t>
        <w:tab/>
        <w:tab/>
      </w:r>
      <w:r>
        <w:rPr>
          <w:rFonts w:cs="Arial" w:ascii="Arial" w:hAnsi="Arial"/>
          <w:vanish/>
          <w:color w:val="FF0000"/>
        </w:rPr>
        <w:t>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20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36  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eastAsia="MS Mincho;ＭＳ 明朝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MS Mincho;ＭＳ 明朝"/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0:35:00Z</dcterms:created>
  <dc:creator>Brian</dc:creator>
  <dc:description/>
  <dc:language>en-US</dc:language>
  <cp:lastModifiedBy>Brian</cp:lastModifiedBy>
  <dcterms:modified xsi:type="dcterms:W3CDTF">2007-11-01T12:30:00Z</dcterms:modified>
  <cp:revision>14</cp:revision>
  <dc:subject/>
  <dc:title/>
</cp:coreProperties>
</file>