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verag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ctual average = assumed average + </w:t>
      </w: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2853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056680"/>
                          <a:chOff x="0" y="0"/>
                          <a:chExt cx="22852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9.5pt;width:179.95pt;height:161.95pt" coordorigin="0,-1390" coordsize="3599,3239">
                <v:rect id="shape_0" stroked="f" o:allowincell="f" style="position:absolute;left:0;top:-1390;width:35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</w:t>
      </w:r>
      <w:r>
        <w:rPr>
          <w:rFonts w:cs="Arial" w:ascii="Arial" w:hAnsi="Arial"/>
          <w:sz w:val="20"/>
          <w:szCs w:val="20"/>
        </w:rPr>
        <w:t xml:space="preserve">where (x) is the total ± and (n) is number of  number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400050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265" cy="294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7" t="-127" r="-17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.5pt;mso-wrap-distance-left:9.05pt;mso-wrap-distance-right:9.05pt;mso-wrap-distance-top:0pt;mso-wrap-distance-bottom:0pt;margin-top:-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265" cy="2946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7" t="-127" r="-17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8" w:dyaOrig="4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17.7pt" filled="f" o:ole="">
                                  <v:imagedata r:id="rId5" o:title=""/>
                                </v:shape>
                                <o:OLEObject Type="Embed" ProgID="" ShapeID="ole_rId4" DrawAspect="Content" ObjectID="_152385952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8" w:dyaOrig="4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17.7pt" filled="f" o:ole="">
                            <v:imagedata r:id="rId7" o:title=""/>
                          </v:shape>
                          <o:OLEObject Type="Embed" ProgID="" ShapeID="ole_rId6" DrawAspect="Content" ObjectID="_44128445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verage (arithmetic mean) =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verage weight of a class of 44 students is 36 kg. If the weight of the teacher is included, then the average weight of the class increases by 1 kg.  What is the weight of the teacher?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81 k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Tom’s favorite game he has a certain average for the first 25 rounds After scoring 140 points in the 2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his average improves by 3 points.  What is his new average after the 2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round?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65 poi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aptain of a team of 11 players is 25 years old and the goal tender is 4 years older.  If these two players are replaced with two new players, the average age of the team drops by 2 years.  What is the average age of the two new players?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16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verage weight of 40 students in a class is 50 kg.  When 10 new students join the class, the average weight of the class drops by 2 kg.  What is the average weight of the 10 new students?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 xml:space="preserve">40 k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verage salary of the workers in company X is $2000 per month.  The average salary for the 150 workers over 45 is $4000 per month while the average of the rest of the staff is $1250 per month.  How many employees work for the company?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  <w:vanish/>
          <w:color w:val="FF0000"/>
        </w:rPr>
        <w:t xml:space="preserve"> </w:t>
      </w:r>
      <w:r>
        <w:rPr>
          <w:rFonts w:cs="Arial" w:ascii="Arial" w:hAnsi="Arial"/>
          <w:vanish/>
          <w:color w:val="FF0000"/>
        </w:rPr>
        <w:t>5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verage of 11 games is 50.  The average of the first 6 is 49 and the last 6 is 52.  What is the result of the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ame?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  <w:vanish/>
          <w:color w:val="FF0000"/>
        </w:rPr>
        <w:t>5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the average of three numbers a, b and c is A, then the average of a, b, c and A is?     </w:t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omas earned and average of 236€ this week fixing computers for people in his neighborhood.  If he earned 210€ on Monday, 240€ on Tuesday, 230€ on Wednesday and 260€ on Thursday, how much did he earn on Friday?  </w:t>
      </w:r>
      <w:r>
        <w:rPr>
          <w:rFonts w:cs="Arial" w:ascii="Arial" w:hAnsi="Arial"/>
          <w:vanish/>
          <w:color w:val="FF0000"/>
        </w:rPr>
        <w:t>240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certain basketball player shoots twice the amount of baskets in his fifth game as his average amount of baskets in his previous 4 games. What has been the percent increase in his average after the fifth game?  </w:t>
      </w:r>
      <w:r>
        <w:rPr>
          <w:rFonts w:cs="Arial" w:ascii="Arial" w:hAnsi="Arial"/>
          <w:vanish/>
          <w:color w:val="FF0000"/>
        </w:rPr>
        <w:t>20%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anagement of a store holding a 4-week sale finds that the average of daily sales increases each week by the same amount.  If the overall average for the entire sale was $3300 and the average for week 3 was 20% higher than the average for week 2, by how much did the average for the last week exceed the average daily sales for the first week? </w:t>
      </w:r>
      <w:r>
        <w:rPr>
          <w:rFonts w:cs="Arial" w:ascii="Arial" w:hAnsi="Arial"/>
          <w:vanish/>
          <w:color w:val="FF0000"/>
        </w:rPr>
        <w:t>1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mittee X and Committee Y, which have no common members, will combine to form Committee Z. Does Committee X have more members than Committee Y?</w:t>
        <w:tab/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verage (arithmetic mean) age of the members  of Committee X is 25.7 years and the average age  of the members of Committee Y is 29.3 yea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verage (arithmetic mean) age of the members of Committee Z will be 26.6 years.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120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11:00Z</dcterms:created>
  <dc:creator>Brian</dc:creator>
  <dc:description/>
  <dc:language>en-US</dc:language>
  <cp:lastModifiedBy>xxxx</cp:lastModifiedBy>
  <dcterms:modified xsi:type="dcterms:W3CDTF">2009-05-18T09:02:00Z</dcterms:modified>
  <cp:revision>4</cp:revision>
  <dc:subject/>
  <dc:title>Averages</dc:title>
</cp:coreProperties>
</file>